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1972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ая ТП, расположенная по адресу: совхоз ЦДК, б/н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2 КЛ-6кВ от  новой ТП до РП-Питомни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Монтаж оборудования в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2.2. Прокладка 2 </w:t>
            </w:r>
            <w:r>
              <w:rPr/>
              <w:t>КЛ-6кВ от РП-Питомник, расположенного по адресу г. Саратов, совхоз ЦДК, до новой ТП  протяженностью ориентировочно 2х2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 463 913 (три миллиона четыреста шестьдесят три тысячи девятьсот тринадца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1.2014 г. - 30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04.12.2013 года до 10:00 24.12.2013 года по адресу: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12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12.</w:t>
            </w:r>
            <w:r>
              <w:rPr>
                <w:rFonts w:eastAsia="Calibri"/>
              </w:rPr>
              <w:t xml:space="preserve">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12.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12.2</w:t>
            </w:r>
            <w:r>
              <w:rPr>
                <w:rFonts w:eastAsia="Calibri"/>
              </w:rPr>
              <w:t>013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12-03T11:44:00Z</dcterms:modified>
  <cp:revision>43</cp:revision>
  <dc:subject/>
  <dc:title>ИЗВЕЩЕНИЕ</dc:title>
</cp:coreProperties>
</file>