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монтаж оборудования в новой трансформаторной подстанции, расположенной по адресу:                  г. Саратов, совхоз ЦДК, б/н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- прокладка двух кабельных линий – 6кВ от РП-Питомник, расположенного по адресу:                       г. Саратов, совхоз ЦДК до новой трансформаторной подстанции протяженностью ориентировочно 2х210 метров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№ 2;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465-11ит от 29.07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1 </w:t>
      </w:r>
      <w:r>
        <w:rPr>
          <w:spacing w:val="-2"/>
          <w:w w:val="102"/>
          <w:lang w:val="zxx"/>
        </w:rPr>
        <w:t xml:space="preserve">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</w:t>
      </w:r>
      <w:r>
        <w:rPr/>
        <w:t>, в том числе НДС 18% – 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                    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</w:t>
      </w:r>
      <w:r>
        <w:rPr>
          <w:rFonts w:cs="Arial"/>
          <w:b/>
          <w:bCs/>
          <w:caps/>
          <w:kern w:val="2"/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0465-11ит  от 29.07.2011 года. ТУ № 4909 от 08.08.2013 год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ая ТП построенная по адресу г. Саратов, совхоз ЦДК, б/н</w:t>
            </w:r>
          </w:p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КЛ-6кВ от  новой ТП до РП-Питомник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Монтаж оборудования в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2. Прокладка 2 </w:t>
            </w:r>
            <w:r>
              <w:rPr>
                <w:sz w:val="19"/>
                <w:szCs w:val="19"/>
              </w:rPr>
              <w:t>КЛ-6кВ от РП-Питомник, расположенного по адресу г. Саратов, совхоз ЦДК, до новой ТП  протяженностью ориентировочно 2х2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 ___»_________2014 года  по  «__»__________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ТП, монтаж оборудования новой ТП по адресу: г.Саратов, совхоз ЦДК Шифр 481 (162/П)-27-Э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 прокладку двух кабельных линий  6кВ . Шифр 481 (162/П)-0-ЭС1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Монтаж оборудования в ТП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-630/6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иновка трансформат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 камер КСО:                                                   линейных КСО-394-03-630-10 - 2 шт;                                              вводных КСО-394-03-630-10 - 2 шт;                           трансформаторных КСО-394-04-630-10 - 2 шт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торцевой камеры  КСО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инного моста ШР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елей  ЩО70:                                                   вводных  ЩО-70-1-33 - 2 шт;                                             секционных  ЩО-70-1-71 - 1 шт                                          линейных  ЩО-70-1-02 - 4 шт;                                              линейных  ЩО-70-1-03 - 2 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орцевых панелей ЩО-70-1-95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щитка уче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камер КСО и панелей ЩО-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0-3х35 по установленным конструкциям и лотк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10КВТп-3-/35-5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охода через стену шин трансформаторного вв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я (барьера) 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щитка освещ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ящика с понижающим трансформат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ветильника с лампами накаливания на стен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ок  при открытой провод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ыключателей при открытой провод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кабеля по стене с установкой ответвительных коробок:                                                                                                                        кабель ВВГ 3х2,5 мм2 -60 м;                                                      кабель ВВГ 4х2,5 мм2 -5 м;                                                  кабель ВВГ 5х4 мм2 -40 м;                                                        кабель ВВГ 3х4 мм2 -20 м;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борудования из стали полосовой сечением 4х25 мм - 90м и 5х40мм - 24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5858" w:leader="none"/>
          <w:tab w:val="left" w:pos="6027" w:leader="none"/>
          <w:tab w:val="left" w:pos="6160" w:leader="none"/>
        </w:tabs>
        <w:rPr/>
      </w:pPr>
      <w:r>
        <w:rPr>
          <w:sz w:val="20"/>
          <w:szCs w:val="20"/>
        </w:rPr>
        <w:tab/>
        <w:t>Приложение № 3 к договору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884" w:leader="none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двух кабельных линий 6 кВ от РП "Питомник"  до новой ТП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грунта вручную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автомобильным транспортом: расстояние перевозки 6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сыпка траншеи пес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0 /3х150/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0 /3х150/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 концевой муфты 10 КВТп-3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10СТп-3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щитного кожуха для соединительной муфт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SPGS</cp:lastModifiedBy>
  <cp:lastPrinted>2013-12-03T14:55:00Z</cp:lastPrinted>
  <dcterms:modified xsi:type="dcterms:W3CDTF">2013-12-03T11:33:00Z</dcterms:modified>
  <cp:revision>77</cp:revision>
  <dc:subject/>
  <dc:title>Договор купли-продажи оборудования</dc:title>
</cp:coreProperties>
</file>