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24 декабря 2013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03 дека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71972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7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24 дека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719725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7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4 декабря 2013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74 от 24.12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6 (т/п 0219-11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7 (т/п 0219-11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3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06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0 о приемке выполненных работ за июнь 2013 г. от 28.06.2013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75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75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646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645 о приемке выполненных работ за сентябрь 2012 г. от 28.09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89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90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9 (ста шестидесяти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719725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7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декабря 2013 года в 10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3-12-25T09:32:00Z</cp:lastPrinted>
  <dcterms:modified xsi:type="dcterms:W3CDTF">2013-12-25T07:20:00Z</dcterms:modified>
  <cp:revision>16</cp:revision>
  <dc:subject/>
  <dc:title>Протокол № 1</dc:title>
</cp:coreProperties>
</file>