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7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73504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2"/>
                <w:w w:val="102"/>
              </w:rPr>
            </w:pPr>
            <w:r>
              <w:rPr>
                <w:rFonts w:eastAsia="Calibri"/>
                <w:color w:val="000000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2"/>
                <w:w w:val="102"/>
              </w:rPr>
              <w:t>ШРС, расположенная по адресу: ул. Рабочая, д.5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2"/>
                <w:w w:val="102"/>
              </w:rPr>
              <w:t xml:space="preserve">ВЛИ-0,4 кВ от ТП-254, расположенной по адресу:                  ул. Ульяновская угол ул. Чапаева, </w:t>
            </w:r>
            <w:r>
              <w:rPr>
                <w:color w:val="000000"/>
              </w:rPr>
              <w:t>до установленного ШР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-0,4 кВ  от  устанавливаемого ШРС  до  рубильника  по  ул. Рабочая,  д.53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ШРС-1-54 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Установка опор в количестве 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+1х95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>протяженностью 13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5. Прокладка   КЛ-0,4 кВ  </w:t>
            </w:r>
            <w:r>
              <w:rPr/>
              <w:t>от  ШРС  до  рубильника на  жилом  дом  №53  по ул. Рабочая</w:t>
            </w:r>
            <w:r>
              <w:rPr>
                <w:spacing w:val="-2"/>
                <w:w w:val="102"/>
              </w:rPr>
              <w:t xml:space="preserve">  АВВГ-1-4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 протяженностью  4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6. Перезаводка  в  новый  ШРС  существующих   кабелей 0,4 кВ   из  рубильника  на фасаде жилого дома  №53  по ул. Рабоча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color w:val="FF0000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</w:rPr>
              <w:t>329 378 (триста двадцать девять тысяч триста семьдесят восемь) рублей 45 копеек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 11.12.2013 г. - 31.12.2013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30% от цены договора авансом в течение 30 (дес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2-09T11:56:00Z</cp:lastPrinted>
  <dcterms:modified xsi:type="dcterms:W3CDTF">2013-12-09T07:56:00Z</dcterms:modified>
  <cp:revision>12</cp:revision>
  <dc:subject/>
  <dc:title>ИЗВЕЩЕНИЕ</dc:title>
</cp:coreProperties>
</file>