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</w:t>
      </w:r>
      <w:r>
        <w:rPr>
          <w:color w:val="000000"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«__» </w:t>
      </w:r>
      <w:r>
        <w:rPr>
          <w:color w:val="000000"/>
          <w:spacing w:val="-2"/>
          <w:w w:val="102"/>
          <w:szCs w:val="20"/>
          <w:lang w:val="en-US"/>
        </w:rPr>
        <w:t>_______</w:t>
      </w:r>
      <w:r>
        <w:rPr>
          <w:color w:val="000000"/>
          <w:spacing w:val="-2"/>
          <w:w w:val="102"/>
          <w:szCs w:val="20"/>
        </w:rPr>
        <w:t xml:space="preserve"> 2013 г.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color w:val="000000"/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ы</w:t>
      </w:r>
      <w:r>
        <w:rPr>
          <w:color w:val="000000"/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Установка шкафа распределительного силового-1-54 УЗ по адресу: г. Саратов, ул. Рабочая, у дома № 53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Установка опор в количестве 1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95+1х95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color w:val="000000"/>
          <w:spacing w:val="-2"/>
          <w:w w:val="102"/>
          <w:sz w:val="20"/>
          <w:szCs w:val="20"/>
        </w:rPr>
        <w:t>протяженностью 135 метров от РУ-0,4кВ трансформаторной подстанции № 254, расположенной по адресу: г. Саратов, ул. Ульяновская угол ул. Чапаева до установленного ШРС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Монтаж кабельной линии напряжением 0,4кВ кабелем марки АВВГ-1, сечением 4х50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 xml:space="preserve"> протяженностью 45 метров от установленного ШРС до рубильника на жилом доме № 53 по ул. Рабоч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Перезаводка в новый ШРС существующих кабелей 0,4кВ из рубильника на фасаде жилого дома № 53 по ул. Рабочая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,             № 3 и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color w:val="000000"/>
          <w:spacing w:val="-2"/>
          <w:w w:val="102"/>
          <w:sz w:val="20"/>
          <w:szCs w:val="20"/>
        </w:rPr>
        <w:t>с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рабочим </w:t>
      </w:r>
      <w:r>
        <w:rPr>
          <w:color w:val="000000"/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1.4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 </w:t>
      </w:r>
      <w:r>
        <w:rPr>
          <w:color w:val="000000"/>
          <w:spacing w:val="-2"/>
          <w:w w:val="102"/>
          <w:sz w:val="20"/>
          <w:szCs w:val="20"/>
          <w:lang w:val="zxx"/>
        </w:rPr>
        <w:t>Положени</w:t>
      </w:r>
      <w:r>
        <w:rPr>
          <w:color w:val="000000"/>
          <w:spacing w:val="-2"/>
          <w:w w:val="102"/>
          <w:sz w:val="20"/>
          <w:szCs w:val="20"/>
        </w:rPr>
        <w:t>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0940-12ип от 28.08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2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составляет 329 378 (Триста двадцать девять тысяч триста семьдесят восемь) рублей 45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color w:val="000000"/>
          <w:spacing w:val="-2"/>
          <w:w w:val="102"/>
          <w:sz w:val="20"/>
          <w:szCs w:val="20"/>
        </w:rPr>
        <w:t xml:space="preserve"> - 50 244 (Пятьдесят тысяч двести сорок четыре) рубля 17 коп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4, № 5, № 6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98 813 (Девяносто восемь тысяч восемьсот тринадцать) рублей 54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15 073 (Пятнадцать тысяч семьдесят три) рубля 26 коп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1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31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декабр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 xml:space="preserve">3 </w:t>
      </w:r>
      <w:r>
        <w:rPr>
          <w:color w:val="000000"/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Техническое задание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color w:val="000000"/>
          <w:spacing w:val="-2"/>
          <w:w w:val="102"/>
          <w:sz w:val="20"/>
          <w:szCs w:val="20"/>
        </w:rPr>
        <w:t>2, № 3: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4, № 5, № 6: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color w:val="000000"/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5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С.Ю. Яценко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3-11-28T08:55:00Z</cp:lastPrinted>
  <dcterms:modified xsi:type="dcterms:W3CDTF">2013-12-09T07:25:00Z</dcterms:modified>
  <cp:revision>115</cp:revision>
  <dc:subject/>
  <dc:title>Договор купли-продажи оборудования</dc:title>
</cp:coreProperties>
</file>