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78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 _____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940-12ип  от  28.08.2012 года.  ТУ  № 5733  от  13.09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, расположенный по  адресу: ул. Рабочая, д.5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 кВ от ТП-254, расположенной по адресу: ул. Ульяновская угол               ул. Чапаева,  </w:t>
            </w:r>
            <w:r>
              <w:rPr>
                <w:sz w:val="20"/>
                <w:szCs w:val="20"/>
              </w:rPr>
              <w:t>до   установленного ШРС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 от  устанавливаемого ШРС  до  рубильника  по  ул. Рабочая,  д.53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Установка ШРС-1-54 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Установка опор в количестве 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13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5. Прокладка   КЛ-0,4 кВ  </w:t>
            </w:r>
            <w:r>
              <w:rPr>
                <w:sz w:val="19"/>
                <w:szCs w:val="19"/>
              </w:rPr>
              <w:t xml:space="preserve">от  ШРС  до  рубильника на  жилом  дом  №53  п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ул. Рабочая</w:t>
            </w:r>
            <w:r>
              <w:rPr>
                <w:spacing w:val="-2"/>
                <w:w w:val="102"/>
                <w:sz w:val="19"/>
                <w:szCs w:val="19"/>
              </w:rPr>
              <w:t xml:space="preserve">  АВВГ-1-4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 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6. Перезаводка  в  новый  ШРС  существующих   кабелей 0,4 кВ   из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рубильника  на фасаде жилого дома  №53  по ул. Рабоч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1.12.2013 года   по   31.12.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у здания по ул. Рабочая, 53. ВЛИ-0,4кВ от РУ-0,4кВ ТП-254  до  устанавливаемого ШРС.  (шифр 04-13-46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4:00Z</dcterms:created>
  <dc:creator>Алексей</dc:creator>
  <dc:description/>
  <cp:keywords/>
  <dc:language>en-US</dc:language>
  <cp:lastModifiedBy>9608</cp:lastModifiedBy>
  <cp:lastPrinted>2013-12-09T11:07:00Z</cp:lastPrinted>
  <dcterms:modified xsi:type="dcterms:W3CDTF">2013-12-09T07:15:00Z</dcterms:modified>
  <cp:revision>54</cp:revision>
  <dc:subject/>
  <dc:title>Приложение № 1</dc:title>
</cp:coreProperties>
</file>