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09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09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73504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7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329 378 (триста двадцать девять тысяч триста семьдесят восемь) рублей 45 копеек, включая таможенные и другие обязательные платежи и все налоги. Срок выполнения работ: с 11 декабря 2013 г. по 31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2-09T08:40:00Z</dcterms:modified>
  <cp:revision>7</cp:revision>
  <dc:subject/>
  <dc:title>ПРОТОКОЛ</dc:title>
</cp:coreProperties>
</file>