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7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30073868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овая ТП, расположенная по адресу: г. Саратов, жилой район «Солнечный 2», микрорайон  №9 (2-я жилая группа), около жилых домов №2 и №3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КЛ-10кВ  от  новой ТП  до  ТП № 9  (по генплану)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spacing w:val="-2"/>
                <w:w w:val="102"/>
              </w:rPr>
              <w:t>2КЛ-10кВ  от  новой ТП  до  РП № 11 (по генплану).</w:t>
            </w:r>
          </w:p>
        </w:tc>
      </w:tr>
      <w:tr>
        <w:trPr>
          <w:trHeight w:val="300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Проектирование строительства новой 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оектирование трассы двух КЛ-10кВ от  новой ТП  до  ТП № 9 (по генплану) общей                          протяжё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4. Проектирование трассы двух КЛ-10кВ от  новой ТП  до  РП №11 (по генплану) общей  протяжённостью ориентировочно 100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5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40 430 (восемьсот сорок тысяч четыреста тридцать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7.01.2014 г. – 17.04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1.12.2013 года до 10:00 13.01.2014 года по адресу: 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3.01.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1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1.2</w:t>
            </w:r>
            <w:r>
              <w:rPr>
                <w:rFonts w:eastAsia="Calibri"/>
              </w:rPr>
              <w:t>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16.01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12-10T11:45:00Z</cp:lastPrinted>
  <dcterms:modified xsi:type="dcterms:W3CDTF">2013-12-10T07:45:00Z</dcterms:modified>
  <cp:revision>87</cp:revision>
  <dc:subject/>
  <dc:title>ИЗВЕЩЕНИЕ</dc:title>
</cp:coreProperties>
</file>