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4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технологического присоединения к электрическим сетям в рамках договора                    № 723-13ип от 04.02.2013 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, в том числе НДС 18% – 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, в том числе НДС 18% – ________________________________, производится Заказчиком в течение      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spacing w:val="-2"/>
          <w:w w:val="102"/>
          <w:sz w:val="20"/>
          <w:szCs w:val="20"/>
          <w:lang w:eastAsia="ru-RU"/>
        </w:rPr>
        <w:t>на выполнение проектных работ</w:t>
      </w:r>
      <w:r>
        <w:rPr>
          <w:sz w:val="20"/>
          <w:szCs w:val="20"/>
        </w:rPr>
        <w:t xml:space="preserve"> 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2454"/>
        <w:gridCol w:w="2613"/>
        <w:gridCol w:w="4879"/>
        <w:gridCol w:w="362"/>
      </w:tblGrid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3.г. п. 2.2.2. Договор технологического присоединения к электрическим сетям № 723 – 13ип  от  04.02.2013 года. ТУ № 269 от 21.01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 адресу: г. Саратов, жилой район «Солнечный 2», микрорайон  №9 (2-я жилая группа), около жилых домов №2 и №3 (по генплану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 до  ТП № 9  (по генплану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 от  новой ТП  до  РП № 11 (по генплану)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 ТП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двух КЛ-10кВ от  новой ТП  до  ТП № 9 (по генплану) общей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ориентировочно 20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двух КЛ-10кВ от  новой ТП  до  РП №11 (по генплану)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бщей  протяжённостью ориентировочно 10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____ 2014 года  по «___» ___________ 20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микрорайон №9, вторая жилая группа (64:48:030101:34).</w:t>
            </w:r>
          </w:p>
        </w:tc>
      </w:tr>
      <w:tr>
        <w:trPr>
          <w:trHeight w:val="187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560" w:hRule="atLeast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4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2"/>
        <w:gridCol w:w="4125"/>
        <w:gridCol w:w="2136"/>
        <w:gridCol w:w="1237"/>
        <w:gridCol w:w="43"/>
      </w:tblGrid>
      <w:tr>
        <w:trPr>
          <w:trHeight w:val="375" w:hRule="atLeast"/>
        </w:trPr>
        <w:tc>
          <w:tcPr>
            <w:tcW w:w="102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СМЕТА </w:t>
            </w:r>
          </w:p>
        </w:tc>
      </w:tr>
      <w:tr>
        <w:trPr>
          <w:trHeight w:val="315" w:hRule="atLeast"/>
        </w:trPr>
        <w:tc>
          <w:tcPr>
            <w:tcW w:w="102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ектные работы</w:t>
            </w:r>
          </w:p>
        </w:tc>
      </w:tr>
      <w:tr>
        <w:trPr>
          <w:trHeight w:val="1178" w:hRule="atLeast"/>
        </w:trPr>
        <w:tc>
          <w:tcPr>
            <w:tcW w:w="1018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ой ТП по адресу г. Саратов, жилой район  "Солнечный 2",  микрорайон 9 (2-я жилая группа), около жилых домов № 2 и 3 (по генплан), с установкой оборудования и монтажом четырех кабельных линий: две КЛ 10 кВ от РП № 11 (по генплану) до проектируемой ТП и две КЛ-10 кВ от ТП № 9 (по генплану) до проектируемой ТП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рансформаторной подстанции  по типу К-42-630М4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2,231780(млн.руб)</w:t>
              <w:br/>
              <w:t>Сбаз=2,231780/5,67*1=0.393611993(млн.руб);</w:t>
              <w:br/>
              <w:t>Коэфф.перехода в тек.цены:</w:t>
              <w:br/>
              <w:t>Ктек = 3.64 (инд.4кв.2013г.к 01.01.2001 на пр.раб. (Письмо Минрегиона РФ от 12.11.2013 № 21331-СД/10))</w:t>
              <w:br/>
              <w:t xml:space="preserve">Стадия: Рабочий проект </w:t>
              <w:br/>
              <w:t>Кст = 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</w:t>
              <w:br/>
              <w:br/>
              <w:t>(0.035 - (0.035 - 0.018)/(0.4 - 0.2) * (0.4 - 0.393611993)) * 1 * 3.64 * 100%</w:t>
              <w:br/>
              <w:br/>
              <w:t>Процент РПД:</w:t>
              <w:br/>
              <w:t>(75.0% + 15.0% + 10.0%) = 100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2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е ТП (трансформаторы ТМГ-630 -2 шт;  РУ-10 кВ камеры КСО-394-03 - 4 шт, КСО-394-04 - 2 шт; РУ-0,4 кВ панели ЩО-70-1-33 - 2шт, ЩО-70-1-03 - 4 шт, ЩО-70-1-71 - 1 шт)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751464(млн.руб)</w:t>
              <w:br/>
              <w:t>Сбаз=1,751464/5,67*1=0.308900176(млн.руб);</w:t>
              <w:br/>
              <w:t>Коэфф.перехода в тек.цены:</w:t>
              <w:br/>
              <w:t>Ктек = 3.64 (инд.4кв.2013г.к 01.01.2001 на пр.раб. (Письмо Минрегиона РФ от 12.11.2013 № 21331-СД/10))</w:t>
              <w:br/>
              <w:t xml:space="preserve">Стадия: Рабочий проект </w:t>
              <w:br/>
              <w:t>Кст = 1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</w:t>
              <w:br/>
              <w:br/>
              <w:t>(0.035 - (0.035 - 0.018)/(0.4 - 0.2) * (0.4 - 0.308900176)) * 1 * 3.64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3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ух КЛ-10 кВ от ТП № 9( по генплану) до проетируемой ТП  длиной 100 метров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  <w:br/>
              <w:t>Коэфф.перехода в тек.цены:</w:t>
              <w:br/>
              <w:t>Ктек = 3.64 (инд.4кв.2013г.к 01.01.2001 на пр.раб. (Письмо Минрегиона РФ от 12.11.2013 № 21331-СД/10))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* Количество * Кст * Ктек * K1 * (1 + дроб.ч. K2)</w:t>
              <w:br/>
              <w:br/>
              <w:t>11.960 тыс.руб * 2 * 0.4 * 3.64 * 1.4 * (1 + 0.1)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6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ух КЛ-10 кВ от ТП № 9( по генплану) до проетируемой ТП  длиной 100 метров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  <w:br/>
              <w:t>Коэфф.перехода в тек.цены:</w:t>
              <w:br/>
              <w:t>Ктек = 3.64 (инд.4кв.2013г.к 01.01.2001 на пр.раб. (Письмо Минрегиона РФ от 12.11.2013 № 21331-СД/10))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* Количество * Кст * Ктек * K1 * (1 + дроб.ч. K2)</w:t>
              <w:br/>
              <w:br/>
              <w:t>11.960 тыс.руб * 2 * 0.6 * 3.64 * 1.4 * (1 + 0.1)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ух КЛ-10 кВ от ТП № 11 (по генплану) до проетируемой ТП длиной 500 метров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3</w:t>
              <w:br/>
              <w:t>A=8.265 тыс.руб; B=0.041 тыс.руб;</w:t>
              <w:br/>
              <w:t xml:space="preserve">Осн. показ. Х=5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8.265 тыс.руб + 0.041 тыс.руб * 500) * 2 * 0.4 * 3,64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9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ух КЛ-10 кВ от ТП № 11 (по генплану) до проетируемой ТП длиной 500 метров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3A=8.265 тыс.руб; B=0.041 тыс.руб;Осн. показ. Х=500(м) Количество = 2Коэфф.перехода в тек.цены:Ктек = 3,64Стадия: Рабочая документация Кст = 0.6Коэффициенты:K1 = 1.4 (Основные положения, п.1.10) K2 = 1.1 (Глава 2.8, п.2.8.1.1) 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(1 + дроб.ч. K2)(8.265 тыс.руб + 0.041 тыс.руб * 500) * 2 * 0.6 * 3,64 * 1.4 * (1 + 0.1) * 56.5%Процент РПД:(24.5% + 17.0% + 5.0% + 10.0%) = 56.5%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2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1 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* Количество * Кст * Ктек</w:t>
              <w:br/>
              <w:br/>
              <w:t>1.23 тыс.руб * 4 * 1 * 3,64 * 85%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11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 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я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организациями города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8-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22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 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0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 13,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 43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284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PGS</cp:lastModifiedBy>
  <cp:lastPrinted>2013-06-28T10:38:00Z</cp:lastPrinted>
  <dcterms:modified xsi:type="dcterms:W3CDTF">2013-12-10T07:37:00Z</dcterms:modified>
  <cp:revision>87</cp:revision>
  <dc:subject/>
  <dc:title>Договор купли-продажи оборудования</dc:title>
</cp:coreProperties>
</file>