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73912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 ТП-1403  от  пунктовой   до концевой опоры  по 1-му  Подшипниковому проезду, д. 9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провода 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  310 метров.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Замена  существующих  вводов  в  жилые    дома   СИП 4 2х16 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     </w:t>
            </w:r>
            <w:r>
              <w:rPr>
                <w:spacing w:val="-2"/>
                <w:w w:val="102"/>
              </w:rPr>
              <w:t>Протяженностью  4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81 724  (двести восемьдесят одна тысяча семьсот двадцать четыре) рубля 12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3.12.2013 г. - 14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09T09:48:00Z</cp:lastPrinted>
  <dcterms:modified xsi:type="dcterms:W3CDTF">2013-12-11T05:57:00Z</dcterms:modified>
  <cp:revision>13</cp:revision>
  <dc:subject/>
  <dc:title>ИЗВЕЩЕНИЕ</dc:title>
</cp:coreProperties>
</file>