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137 – 13ип  от  03.10.2013 года.  ТУ  № 6179  от  03.10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-0,4кВ  ТП-1403 от пунктовой  до концевой опоры около  объекта присоединения  (земельного участка), расположенного  по  адресу:  г. Саратов,  1-й  Подшипниковый проезд, д.9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провода 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 310 метров.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Замена  существующих  вводов  в  жилые    дома   СИП 4 2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 4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3.12.2013 года   по   14.02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 ТП-1403 от пунктовой  до концевой  опоры по 1-му  Подшипниковому проезду, д.9 (шифр  10-13-129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Обладание необходимыми профессиональными знаниями и опытом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выполнения аналогичных работ. Членство в СРО  в области строительства,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ерсонал должен иметь группы по электробезопасности в соответствии с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Иметь подтверждающие документы от заводов-изготовителей на поставку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3"/>
              <w:ind w:hanging="0"/>
              <w:jc w:val="left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3"/>
              <w:ind w:hanging="0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7:00Z</dcterms:created>
  <dc:creator>Алексей</dc:creator>
  <dc:description/>
  <cp:keywords/>
  <dc:language>en-US</dc:language>
  <cp:lastModifiedBy>Bahmutskova Olga Sergeevna</cp:lastModifiedBy>
  <cp:lastPrinted>2013-12-02T14:19:00Z</cp:lastPrinted>
  <dcterms:modified xsi:type="dcterms:W3CDTF">2013-12-03T11:38:00Z</dcterms:modified>
  <cp:revision>26</cp:revision>
  <dc:subject/>
  <dc:title>Приложение № 1</dc:title>
</cp:coreProperties>
</file>