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0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0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3912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77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281 724 (двести восемьдесят одна тысяча семьсот двадцать четыре) рубля 12 копеек, включая таможенные и другие обязательные платежи и все налоги. Срок выполнения работ: с 13 декабря 2013 г. по 14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2-10T09:41:00Z</dcterms:modified>
  <cp:revision>8</cp:revision>
  <dc:subject/>
  <dc:title>ПРОТОКОЛ</dc:title>
</cp:coreProperties>
</file>