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ПРОВЕДЕНИИ ОТКРЫТОГО ЗАПРОСА ЦЕН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62"/>
      </w:tblGrid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78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акупки на общероссийском официальном сайте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300747479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закупки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запрос цен</w:t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7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Заказчик, место нахождения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Саратовское предприятие городских электрических сетей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410017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, ул. Белоглинская, д. 40</w:t>
            </w:r>
          </w:p>
        </w:tc>
      </w:tr>
      <w:tr>
        <w:trPr>
          <w:trHeight w:val="373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, контактный телефон Заказчика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рина Владимировна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Тел. 8 (8452) 24-76-67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heremetie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val="en-US" w:eastAsia="ru-RU"/>
                </w:rPr>
                <w:t>v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val="en-US" w:eastAsia="ru-RU"/>
                </w:rPr>
                <w:t>i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lang w:eastAsia="ru-RU"/>
                </w:rPr>
                <w:t>@spgs.ru</w:t>
              </w:r>
            </w:hyperlink>
          </w:p>
        </w:tc>
      </w:tr>
      <w:tr>
        <w:trPr>
          <w:trHeight w:val="373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редмет открытого запроса цен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цен «Право заключения договора на абонентское обслуживание справочно-правовой системы Гарант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тевая многопользовательская ве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конодательство Росс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ьшая домашняя правовая энциклопе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е законо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 законодательство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нормативно-технической документации по строитель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иблиотека бухгалтера и кадров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Бухгалтерский учет и отчет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иблиотека юр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 Формы прав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ысших судеб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федеральных арбитраж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аппеляцион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судебных решений арбитражных судов первой ин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решений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Госза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Договоры и иные сде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Трудовые отношения, кад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Налогооб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оведомственные отраслевые документы и индивидуальные правовые 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структор прав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ая бухгалт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плект мобильной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Flash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вер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одательство Росс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ольшая домашняя правовая энциклопед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е законо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е законод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зак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е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иблиотека юри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высших судеб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федеральных арбитраж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аппеляционных судов. Все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судебных решений арбитражных судов первой ин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архив решений судов общей юрисди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 Формы правов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 решений. Договоры и иные сде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 Законодательство в схемах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коведомственные отраслевые документы и индивидуальные правовые а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правовых документов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010</w:t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40</w:t>
            </w:r>
          </w:p>
        </w:tc>
      </w:tr>
      <w:tr>
        <w:trPr>
          <w:trHeight w:val="39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г. Саратов,                   ул. Белоглинская, 40 </w:t>
            </w:r>
          </w:p>
        </w:tc>
      </w:tr>
      <w:tr>
        <w:trPr>
          <w:trHeight w:val="331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ведения о начальной (максимальной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е договора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 000 (пятьсот девяносто тысяч) рублей      00 копеек, включая все обязательные платежи и налоги, в том числе НДС</w:t>
            </w:r>
          </w:p>
        </w:tc>
      </w:tr>
      <w:tr>
        <w:trPr>
          <w:trHeight w:val="235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рок оказания услуг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а по 31.12.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ткрытому запросу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документации по открытому запросу цен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елоглинская, 40, кабинет № 3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им дням с 09:00 до 16:00 часов, обед с 12:00 до 13:00 часов по адресу: г.Саратов,                  ул. Белоглинская, 40, кабинет № 335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общероссийский сайт, на котором размещена документация по открытому запросу цен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.zakupki.gov.ru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Сайт Заказчика, на котором размещена документация по открытому запросу цен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spgs.ru 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4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заявок на участие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 открытом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одачи заявок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йская Федерация, г. Саратов,                  ул. Белоглинская, 40, кабинет № 3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12.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 </w:t>
            </w:r>
          </w:p>
        </w:tc>
      </w:tr>
      <w:tr>
        <w:trPr>
          <w:trHeight w:val="362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Дата и время (московское) окончания срока подачи заявок на участие в открытом  запросе цен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Дата, время и место рассмотрения и оценки заявок </w:t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.2013 года 14:00 часов г. Саратов,           ул. Белоглинская, 40, кабинет № 324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24.12.2013 года 14:00 часов Российская Федерация, г. Саратов, ул. Белоглинская, 40, кабинет № 324</w:t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4428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тказ от проведения открытого запроса цен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и условия опла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одачи заявок на участие в открытом запросе це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6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отказаться от проведения открытого запроса цен в любое врем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 Порядок оплаты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 % оплаты в течение 5 (пяти) банковских дней с даты подписания договора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669159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669159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.iv@spg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8:00Z</dcterms:created>
  <dc:creator>9608</dc:creator>
  <dc:description/>
  <cp:keywords/>
  <dc:language>en-US</dc:language>
  <cp:lastModifiedBy>SPGS</cp:lastModifiedBy>
  <cp:lastPrinted>2013-12-12T15:37:00Z</cp:lastPrinted>
  <dcterms:modified xsi:type="dcterms:W3CDTF">2013-12-12T11:37:00Z</dcterms:modified>
  <cp:revision>19</cp:revision>
  <dc:subject/>
  <dc:title>ИЗВЕЩЕНИЕ</dc:title>
</cp:coreProperties>
</file>