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на право заключения договора на абонентское обслуживание справочно-правовой системы Гаран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г. Саратов</w:t>
        <w:tab/>
        <w:tab/>
        <w:tab/>
        <w:t xml:space="preserve">        </w:t>
        <w:tab/>
        <w:tab/>
        <w:tab/>
        <w:tab/>
        <w:t xml:space="preserve">                              «24» декабря 2013 года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абонентское обслуживание справочно-правовой системы Гарант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было опубликовано 12 декабря 2013 года на 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747479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78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,  24 декабря </w:t>
      </w:r>
      <w:r>
        <w:rPr>
          <w:rFonts w:eastAsia="Calibri"/>
          <w:sz w:val="24"/>
          <w:szCs w:val="24"/>
        </w:rPr>
        <w:t>2013 г. 1</w:t>
      </w:r>
      <w:r>
        <w:rPr>
          <w:rFonts w:eastAsia="Calibri"/>
          <w:sz w:val="24"/>
          <w:szCs w:val="24"/>
          <w:lang w:val="en-US"/>
        </w:rPr>
        <w:t>4</w:t>
      </w:r>
      <w:r>
        <w:rPr>
          <w:rFonts w:eastAsia="Calibri"/>
          <w:sz w:val="24"/>
          <w:szCs w:val="24"/>
        </w:rPr>
        <w:t xml:space="preserve"> часов 0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617"/>
        <w:gridCol w:w="2792"/>
        <w:gridCol w:w="1911"/>
        <w:gridCol w:w="1770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мет закуп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дения о начальной (максимальной) цене догово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и условия опла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оказания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 оказания услуг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заключения договора на абонентское обслуживание справочно-правовой системы Гаран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ятьсот девяносто тысяч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блей 00 копеек,  включая все обязательные платежи и налоги, в том числе НДС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  <w:sz w:val="24"/>
                <w:szCs w:val="24"/>
              </w:rPr>
            </w:pPr>
            <w:r>
              <w:rPr>
                <w:sz w:val="24"/>
                <w:szCs w:val="24"/>
              </w:rPr>
              <w:t>- 100% оплаты в течение 5 (пяти) банковских дней с даты подписания догов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  <w:sz w:val="24"/>
                <w:szCs w:val="24"/>
              </w:rPr>
            </w:pPr>
            <w:r>
              <w:rPr>
                <w:color w:val="FF0000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4 г. по 31.12.2014 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  <w:t>ул. Белоглинская, 4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14:00 часов «23» декабря 2013 года поступила 1 заявк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а предоставлена заявка участника закупки на участие в  открытом запросе цен на право заключения договора </w:t>
      </w:r>
      <w:r>
        <w:rPr>
          <w:bCs/>
          <w:sz w:val="24"/>
          <w:szCs w:val="24"/>
        </w:rPr>
        <w:t>на абонентское обслуживание справочно-правовой системы Гарант</w:t>
      </w:r>
      <w:r>
        <w:rPr/>
        <w:t>: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223"/>
        <w:gridCol w:w="3904"/>
        <w:gridCol w:w="1439"/>
      </w:tblGrid>
      <w:tr>
        <w:trPr>
          <w:trHeight w:val="890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верта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закупки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4"/>
                <w:szCs w:val="24"/>
              </w:rPr>
              <w:t xml:space="preserve">«Правовой центр «Гарант-Саратов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4"/>
                <w:szCs w:val="24"/>
              </w:rPr>
              <w:t xml:space="preserve">(ООО «ПЦ «Гарант-Саратов») 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Саратов, ул. Б. Садовая, д. 239, оф. 406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95010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у на участие в открытом запросе цен на соответствии требованиям и условиям, установленным в закупочной документации, оценила ее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заявка соответствует всем требованиям и условиям, установленным в закупочной документаци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0. </w:t>
      </w:r>
      <w:r>
        <w:rPr/>
        <w:t>Участник предложил следующие условия исполнения договор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2520"/>
      </w:tblGrid>
      <w:tr>
        <w:trPr>
          <w:trHeight w:val="1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авовой центр «Гарант-Саратов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ОО «ПЦ «Гарант-Саратов»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 099,4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1. </w:t>
      </w:r>
      <w:r>
        <w:rPr>
          <w:sz w:val="24"/>
          <w:szCs w:val="24"/>
        </w:rPr>
        <w:t>В связи с тем, что по результатам  рассмотрения и оценки  заявок, была подана только одна заявка на участие в открытом запросе цен, Закупочная комиссия признает объявленный ЗАО «СПГЭС» открытый запрос цен на право заключения договора на абонентское обслуживание справочно-правовой системы Гарант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есостоявшимся.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2. В соответствии с подпунктом 7.7.12. пункта 7.7. Положения о закупке товаров, работ, услуг ЗАО «СПГЭС», утвержденного советом директоров (протокол № 1/13 от 31 января 2013 года), </w:t>
      </w:r>
      <w:r>
        <w:rPr>
          <w:bCs/>
          <w:sz w:val="24"/>
          <w:szCs w:val="24"/>
        </w:rPr>
        <w:t xml:space="preserve"> договор об оказании информационных услуг</w:t>
      </w:r>
      <w:r>
        <w:rPr>
          <w:sz w:val="24"/>
          <w:szCs w:val="24"/>
        </w:rPr>
        <w:t xml:space="preserve"> заключить с единственным участником закупки                     ООО «ПЦ «Гарант-Саратов», заявка которого признана соответствующей требованиям документации на проведение открытого запроса цен.</w:t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официальном общероссийск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128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 В.Д. Реймер </w:t>
            </w:r>
          </w:p>
          <w:p>
            <w:pPr>
              <w:pStyle w:val="Normal"/>
              <w:tabs>
                <w:tab w:val="clear" w:pos="708"/>
                <w:tab w:val="left" w:pos="3431" w:leader="none"/>
              </w:tabs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М. Ю. Фоменк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74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b/>
        <w:b/>
        <w:bCs/>
        <w:i/>
        <w:i/>
        <w:sz w:val="16"/>
        <w:szCs w:val="16"/>
        <w:u w:val="single"/>
      </w:rPr>
    </w:pPr>
    <w:r>
      <w:rPr>
        <w:b/>
        <w:bCs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b/>
        <w:b/>
        <w:bCs/>
        <w:i/>
        <w:i/>
        <w:sz w:val="16"/>
        <w:szCs w:val="16"/>
        <w:u w:val="single"/>
      </w:rPr>
    </w:pPr>
    <w:r>
      <w:rPr>
        <w:b/>
        <w:bCs/>
        <w:i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8:00Z</dcterms:created>
  <dc:creator>9608</dc:creator>
  <dc:description/>
  <cp:keywords/>
  <dc:language>en-US</dc:language>
  <cp:lastModifiedBy>9608</cp:lastModifiedBy>
  <cp:lastPrinted>2013-12-24T17:45:00Z</cp:lastPrinted>
  <dcterms:modified xsi:type="dcterms:W3CDTF">2013-12-24T13:46:00Z</dcterms:modified>
  <cp:revision>8</cp:revision>
  <dc:subject/>
  <dc:title>Закрытое акционерное общество «Саратовское предприятие городских электрических сетей»</dc:title>
</cp:coreProperties>
</file>