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8" w:leader="none"/>
          <w:tab w:val="right" w:pos="9921" w:leader="none"/>
        </w:tabs>
        <w:jc w:val="left"/>
        <w:rPr/>
      </w:pPr>
      <w:r>
        <w:rPr>
          <w:sz w:val="19"/>
          <w:szCs w:val="19"/>
        </w:rPr>
        <w:tab/>
        <w:t xml:space="preserve">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 № ___ от «__»_______ 2013 г.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19"/>
                <w:szCs w:val="19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3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  <w:t>на выполнение строительно-монтажных рабо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 1436-12ип  от 25.12.2012 года. ТУ № 4567  от  24.07.2013 года., № 1439-12ип  от 25.12.2012 года.   ТУ № 6356  от  07.12.2012 года. № 1440-12ип  от 25.12.2012 года. ТУ № 6357  от  07.12.2012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ТП новая  по адресу: г. Саратов, пос. Новосоколовогорский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П-527 по адресу: г. Саратов, совхоз «Комбайн»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КЛ-10кВ от ТП-527 до соединения с кабелем направления «ТП-734 – ТП-736»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КЛ-10кВ от  новой КТП  до  ТП-527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ЛИ-0,4кВ </w:t>
            </w:r>
            <w:r>
              <w:rPr>
                <w:spacing w:val="-2"/>
                <w:w w:val="102"/>
                <w:sz w:val="19"/>
                <w:szCs w:val="19"/>
              </w:rPr>
              <w:t xml:space="preserve">от  новой  КТП  до  объектов  присоединения (земельных участков) по адресу: </w:t>
            </w:r>
            <w:r>
              <w:rPr>
                <w:sz w:val="19"/>
                <w:szCs w:val="19"/>
              </w:rPr>
              <w:t>г. Саратов, пос. Новосоколовогорский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Л-1кВ   от  новой  КТП на  пунктовую  опору новой  ВЛИ-0,4кВ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1. Монтаж новой  КТП-250/10/0,4кВ с силовым трансформатором ТМГ-250-10/0,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2. Прокладка  КЛ-10кВ от  ТП-527 до  </w:t>
            </w:r>
            <w:r>
              <w:rPr>
                <w:sz w:val="18"/>
                <w:szCs w:val="18"/>
              </w:rPr>
              <w:t>соединения с кабелем к ТП-736</w:t>
            </w:r>
            <w:r>
              <w:rPr>
                <w:spacing w:val="-2"/>
                <w:w w:val="102"/>
                <w:sz w:val="18"/>
                <w:szCs w:val="18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3. Прокладка  КЛ-10кВ от  ТП-527 до  </w:t>
            </w:r>
            <w:r>
              <w:rPr>
                <w:sz w:val="18"/>
                <w:szCs w:val="18"/>
              </w:rPr>
              <w:t>соединения с кабелем к ТП-73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2.4. Прокладка 2КЛ-10кВ от ТП-527 до новой 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5. Установка опор в количестве 1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6. Монтаж провода СИП 2 3х12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+1х95 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7. Монтаж  повторного  заземления  на 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8. Прокладка двух КЛ-1кВ АСБ-1-4х12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 xml:space="preserve">  от  новой КТП </w:t>
            </w:r>
            <w:r>
              <w:rPr>
                <w:sz w:val="18"/>
                <w:szCs w:val="18"/>
              </w:rPr>
              <w:t>на пунктовую опору новой  ВЛИ-0,4кВ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9. Монтаж  КСО-394 4шт с ШМР-1 в ТП-527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6.12.2013 года  по  30.02.2014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на установку КТП-250/6/0,4 с трансформатором ТМГ-250-6/0,4. по адресу: </w:t>
            </w:r>
            <w:r>
              <w:rPr>
                <w:sz w:val="19"/>
                <w:szCs w:val="19"/>
              </w:rPr>
              <w:t>г. Саратов, пос. Новосоколовогорский</w:t>
            </w:r>
            <w:r>
              <w:rPr>
                <w:spacing w:val="-2"/>
                <w:w w:val="102"/>
                <w:sz w:val="19"/>
                <w:szCs w:val="19"/>
              </w:rPr>
              <w:t xml:space="preserve">. Строительство </w:t>
            </w:r>
            <w:r>
              <w:rPr>
                <w:sz w:val="19"/>
                <w:szCs w:val="19"/>
              </w:rPr>
              <w:t xml:space="preserve">ВЛИ-0,4кВ </w:t>
            </w:r>
            <w:r>
              <w:rPr>
                <w:spacing w:val="-2"/>
                <w:w w:val="102"/>
                <w:sz w:val="19"/>
                <w:szCs w:val="19"/>
              </w:rPr>
              <w:t>от новой КТП. Прокладка кабельного вывода от новой КТП на пунктовую опору.</w:t>
            </w:r>
            <w:r>
              <w:rPr>
                <w:sz w:val="19"/>
                <w:szCs w:val="19"/>
              </w:rPr>
              <w:t xml:space="preserve"> Монтаж камер КСО-394 и ШМР в ТП-527. </w:t>
            </w:r>
            <w:r>
              <w:rPr>
                <w:spacing w:val="-2"/>
                <w:w w:val="102"/>
                <w:sz w:val="19"/>
                <w:szCs w:val="19"/>
              </w:rPr>
              <w:t>Шифр 215-06-13- ЭС. Том 1, Том 2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45:00Z</dcterms:created>
  <dc:creator>Алексей</dc:creator>
  <dc:description/>
  <cp:keywords/>
  <dc:language>en-US</dc:language>
  <cp:lastModifiedBy>9608</cp:lastModifiedBy>
  <cp:lastPrinted>2013-12-06T14:31:00Z</cp:lastPrinted>
  <dcterms:modified xsi:type="dcterms:W3CDTF">2013-12-12T08:09:00Z</dcterms:modified>
  <cp:revision>14</cp:revision>
  <dc:subject/>
  <dc:title>Приложение № 1</dc:title>
</cp:coreProperties>
</file>