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</w:t>
      </w:r>
      <w:r>
        <w:rPr>
          <w:color w:val="000000"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 2013 г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Установка на отведенной территории новой комплектной трансформаторной подстанции по адресу: г. Саратов, пос. Новосоколовогорский, ул. Дудаковская, б/н с установкой трансформатора ТМГ-250-10/0,4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Монтаж кабельной линии-10кВ смонтированной кабелем марки АСБл-10, сечением 3х150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протяженностью 58 метра от трансформаторной подстанции № 527, расположенной по адресу: г. Саратов,  Совхоз «Комбайн» до соединительной муфты трансформаторной подстанции № 736, расположенной по адресу: г. Саратов, ул. Столыпина угол ул. Муромской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Монтаж кабельной линии-10кВ смонтированной кабелем марки АСБл-10, сечением 3х150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протяженностью 44 метра от трансформаторной подстанции № 527, расположенной по адресу: г. Саратов,  Совхоз «Комбайн» до соединительной муфты трансформаторной подстанции № 734, расположенной по адресу: г. Саратов, ул. Столыпина угол ул. Дудаковской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Монтаж двух кабельных линий-10кВ смонтированных кабелем марки АСБл-10, сечением 3х150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 xml:space="preserve">протяженностью 780 метров от трансформаторной подстанции № 527, расположенной по адресу: г. Саратов,  Совхоз «Комбайн» </w:t>
      </w:r>
      <w:r>
        <w:rPr>
          <w:color w:val="000000"/>
          <w:spacing w:val="-2"/>
          <w:w w:val="102"/>
          <w:sz w:val="16"/>
          <w:szCs w:val="16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до новой комплектной трансформаторной подстанции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Установка опор в количестве 15 штук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120+1х95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 протяженностью 109 метра от пунктовой опоры новой КТП до концевой опоры, расположенной по ул. Б.Ф. Андреева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120+1х95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 протяженностью 235 метров от пунктовой опоры новой КТП до промежуточной опоры, расположенной у участка б/н в Новосоколовогорском поселке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Монтаж двух кабельных линий напряжением 1кВ смонтированных кабелем марки АСБ-1, сечением 4х120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color w:val="000000"/>
          <w:spacing w:val="-2"/>
          <w:w w:val="102"/>
          <w:sz w:val="20"/>
          <w:szCs w:val="20"/>
        </w:rPr>
        <w:t>общей протяженностью 56 метров от распределительного устройства-0,4кВ новой КТП до пунктовой опоры ВЛИ-0,4кВ, расположенной по ул. Дудаковская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Монтаж оборудования в трансформаторной подстанции № 527, расположенной по адресу: г. Саратов,  Совхоз «Комбайн», а именно: камеры КСО-394-03-4 шт., торцевой панели КСО-394-15(16) с приводом – 2 шт.;</w:t>
      </w:r>
    </w:p>
    <w:p>
      <w:pPr>
        <w:pStyle w:val="Normal"/>
        <w:numPr>
          <w:ilvl w:val="0"/>
          <w:numId w:val="2"/>
        </w:numPr>
        <w:autoSpaceDE w:val="false"/>
        <w:ind w:left="2137" w:hanging="1003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106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 xml:space="preserve">Благоустройство,  </w:t>
      </w:r>
      <w:r>
        <w:rPr>
          <w:color w:val="000000"/>
          <w:spacing w:val="-2"/>
          <w:w w:val="102"/>
          <w:sz w:val="20"/>
          <w:szCs w:val="20"/>
        </w:rPr>
        <w:t xml:space="preserve">согласно План-схемам, являющимся приложением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№ </w:t>
      </w:r>
      <w:r>
        <w:rPr>
          <w:color w:val="000000"/>
          <w:spacing w:val="-2"/>
          <w:w w:val="102"/>
          <w:sz w:val="20"/>
          <w:szCs w:val="20"/>
        </w:rPr>
        <w:t xml:space="preserve">2, № 3, № 4, № 5, № 6, № 7 и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1.4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пп. 10 п. 7.11.2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1436-12ип от 25.12.2012 года, № 1439-12ип от 25.12.2012 года, № 1440-12ип от 25.12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2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5 956 562 (пять миллионов девятьсот пятьдесят шесть тысяч пятьсот шестьдесят два) рубля 90 копеек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 908 628 (девятьсот восемь тысяч шестьсот двадцать восемь) рублей 24 копейки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8, № 9, № 10, № 11, № 12, № 13, № 14, № 15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4. </w:t>
      </w:r>
      <w:r>
        <w:rPr>
          <w:color w:val="000000"/>
          <w:spacing w:val="-2"/>
          <w:w w:val="102"/>
          <w:sz w:val="20"/>
          <w:szCs w:val="20"/>
          <w:lang w:val="zxx"/>
        </w:rPr>
        <w:t>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 1 786 968 (Один миллион семьсот восемьдесят шесть тысяч девятьсот шестьдесят восемь) рублей 87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272 588 (Двести семьдесят две тысячи пятьсот восемьдесят восемь) рублей 48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Заказчик оплачивает в течение 30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6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20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феврал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60" w:leader="none"/>
        </w:tabs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</w:t>
      </w: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  <w:tab/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60" w:leader="none"/>
        </w:tabs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</w:t>
      </w: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  <w:tab/>
      </w:r>
    </w:p>
    <w:p>
      <w:pPr>
        <w:sectPr>
          <w:type w:val="nextPage"/>
          <w:pgSz w:w="11906" w:h="16838"/>
          <w:pgMar w:left="1134" w:right="737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2, № 3, № 4, № 5, № 6,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8, № 9, № 10, № 11, № 12, № 13, № 14, № 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20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2-09T14:40:00Z</cp:lastPrinted>
  <dcterms:modified xsi:type="dcterms:W3CDTF">2013-12-12T08:35:00Z</dcterms:modified>
  <cp:revision>122</cp:revision>
  <dc:subject/>
  <dc:title>Договор купли-продажи оборудования</dc:title>
</cp:coreProperties>
</file>