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    12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2 дека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300747658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№ 179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говора составляет 5 956 562 (пять миллионов девятьсот пятьдесят шесть тысяч пятьсот шестьдесят два) рубля 90 копеек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ок выполнения работ: с 16 декабря 2013 г. по 20 февра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dcterms:modified xsi:type="dcterms:W3CDTF">2013-12-12T12:01:00Z</dcterms:modified>
  <cp:revision>3</cp:revision>
  <dc:subject/>
  <dc:title>ПРОТОКОЛ</dc:title>
</cp:coreProperties>
</file>