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171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8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845-2)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е открытого одноэтапного конкурса на право заключения договора на проведение планового периодического медосмотра работников, занятых на тяжелых трудах и на работах с вредными и (или) опасными        условиями труд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роведения обследова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 Участника конкурса</w:t>
            </w:r>
          </w:p>
          <w:p>
            <w:pPr>
              <w:pStyle w:val="Normal"/>
              <w:rPr/>
            </w:pPr>
            <w:r>
              <w:rPr/>
              <w:t>При значительном отдалении медицинского учреждения от предприятия, медосмотр должен быть проведен на  базе предприятия заказчика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Транспорт для перевозки медицинского персонала       предоставляется данным медицинским учреждением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450 068 руб. 00 коп.  (четыреста пятьдесят тысяч шестьдесят восемь) рублей 00 копеек, включая таможенные и     другие обязательные платежи и все налог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 работ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дицинские осмотры и обследования работников    ЗАО «СПГЭС» врачами-специалистам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срокам выполнения работ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досмотр должен быть проведен в сроки не более 14 рабочих дней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Медицинская организация должна передать заказчику заключительный акт в срок не позднее 30 дней после окончания медосмотр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рядок окончания рабо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дицинское учреждение предоставляет заказчику      заключительный акт по результатам проведенного       медицинского осмотр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3, с 9.00 до 16.00 часов, обед с 12.00 до 13.00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3.07.2012 г. 1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23</w:t>
            </w:r>
            <w:r>
              <w:rPr>
                <w:rFonts w:eastAsia="Calibri"/>
              </w:rPr>
              <w:t>.07.2012 г. 1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:00:00 каб. № 324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.07.2012 г. 1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07.2012 г. 1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.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е реквизиты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8 (845-2) 27-95-6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     конкурсных заяво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бычный с отступом Знак"/>
    <w:basedOn w:val="Style11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Zaharov Aleksey Sergeevich</cp:lastModifiedBy>
  <cp:lastPrinted>2012-06-29T11:12:00Z</cp:lastPrinted>
  <dcterms:modified xsi:type="dcterms:W3CDTF">2012-07-11T11:37:00Z</dcterms:modified>
  <cp:revision>25</cp:revision>
  <dc:subject/>
  <dc:title>ИЗВЕЩЕНИЕ</dc:title>
</cp:coreProperties>
</file>