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ДОГОВОР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оказание медицинских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Саратов</w:t>
        <w:tab/>
        <w:tab/>
        <w:tab/>
        <w:tab/>
        <w:tab/>
        <w:tab/>
        <w:tab/>
        <w:tab/>
        <w:t xml:space="preserve">            «___»____________ 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</w:t>
      </w:r>
      <w:r>
        <w:rPr>
          <w:sz w:val="28"/>
          <w:szCs w:val="28"/>
        </w:rPr>
        <w:t xml:space="preserve">, именуемый в дальнейшем «Исполнитель», в лице __________________________________________, действующего на основании ___________________________________, с одной стороны,  и </w:t>
      </w:r>
      <w:r>
        <w:rPr>
          <w:b/>
          <w:sz w:val="28"/>
          <w:szCs w:val="28"/>
        </w:rPr>
        <w:t>Закрытое акционерное общество «Саратовское предприятие городских электрических сетей»</w:t>
      </w:r>
      <w:r>
        <w:rPr>
          <w:sz w:val="28"/>
          <w:szCs w:val="28"/>
        </w:rPr>
        <w:t>, именуемое в дальнейшем «Заказчик» в лице генерального директора Козина С. В., действующего на основании Устава, с другой стороны, а вместе именуемые в дальнейшем «Стороны»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казчик» поручает, а «Исполнитель» проводит плановый периодический медицинский осмотр сотрудников «Заказчика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Объем медицинских осмотров и контингент работников, подлежащих осмотрам, определяется в соответствии со ст. 213 Трудового кодекса Российской Федерации        и  Приказом Министерства здравоохранения и социального развития РФ №302 н от 12 апреля 2011г.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Исполнитель» обязуется:</w:t>
      </w:r>
    </w:p>
    <w:p>
      <w:pPr>
        <w:pStyle w:val="Normal"/>
        <w:jc w:val="both"/>
        <w:rPr/>
      </w:pPr>
      <w:r>
        <w:rPr>
          <w:sz w:val="28"/>
          <w:szCs w:val="28"/>
        </w:rPr>
        <w:t>2.1.1.</w:t>
        <w:tab/>
        <w:t>Провести медицинское обследование сотрудников «Заказчика» специалистами «Исполнителя», согласно Приложения № 1 в месте нахождения Участника конкурса. При значительном отдалении медицинского учреждения от предприятия, медосмотр должен быть проведен на базе предприятия «Заказчика». Транспорт для перевозки медицинского персонала предоставляется данным медицинским учреждением.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Данные медицинского обследования заносятся 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 и необходимые лечебные 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 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302н от 12 апреля 201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5. Составить 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jc w:val="both"/>
        <w:rPr/>
      </w:pPr>
      <w:r>
        <w:rPr>
          <w:sz w:val="28"/>
          <w:szCs w:val="28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7. Строго соблюдать врачебную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«Исполнитель»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3. «Заказчик» обязуется:</w:t>
      </w:r>
    </w:p>
    <w:p>
      <w:pPr>
        <w:pStyle w:val="Normal"/>
        <w:jc w:val="both"/>
        <w:rPr/>
      </w:pPr>
      <w:r>
        <w:rPr>
          <w:sz w:val="28"/>
          <w:szCs w:val="28"/>
        </w:rPr>
        <w:t>2.3.1.</w:t>
        <w:tab/>
        <w:t>Предоставить «Исполнителю» список сотрудников предприятия, подлежащих периодическим медицинским осмотрам.</w:t>
      </w:r>
    </w:p>
    <w:p>
      <w:pPr>
        <w:pStyle w:val="Normal"/>
        <w:jc w:val="both"/>
        <w:rPr/>
      </w:pPr>
      <w:r>
        <w:rPr>
          <w:sz w:val="28"/>
          <w:szCs w:val="28"/>
        </w:rPr>
        <w:t>2.3.2. Выделить ответственного представителя администрации на время проведения медицинского осмотра для решения оператив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jc w:val="both"/>
        <w:rPr/>
      </w:pPr>
      <w:r>
        <w:rPr>
          <w:sz w:val="28"/>
          <w:szCs w:val="28"/>
        </w:rPr>
        <w:t>2.3.4. Обеспечить необходимые условия для проведения медицинского осмотр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5. Своевременно произвести оплату согласно выставленным сч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2. О строгом выполнении медицинских предпис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3. О необходимости строго соблюдать лечебно-охранитель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«Заказчик»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1. На получение полной и достоверной информации о медицинск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3. На возмещение вреда в случае ненадлежащего оказания медицинск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сложнения и побочные эффек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ожнения при проведении диагностических и лечебных исследований и манипуляций (гопотания, бронхоспазм, повреждение полового, паренхиматозного органа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ожнения при проведении планового или экстренного оперативного вмешательства, связанные с индивидуальными особенностями организма больного, которые могут привести к изменению объема оперативного вмешательства в ходе оп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ые осложнения (кровотечения, острый инфаркт миокарда, острое нарушение мозгового кровообращения, тромбоэмболия легочной артерии, послеоперационная пневмония, гнойно-септические осложнения: нагноение послеоперационного шва, перитонит, плеврит, паранефрит, флегмона и др.), которые могут потребовать повторного оперативного вмешатель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Ы И ПОРЯДОК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медицинских услуг, выполняемых «Исполнителем» по настоящему Договору, приведена в  Приложении №1 и составляет __________________________________________________________________________. НДС  не облагается, в соответствии с п.2 ст. 149 Налогового Кодекса РФ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медицинской услуги производится безналичным перечислением на расчетный счет лечебного учрежде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плата за медицинские услуги, выполняемые «Исполнителем» по настоящему Договору в размере 50 (пятидесяти) % производится «Заказчиком» за       3 (три) банковских дня до проведения 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выполнения услуг, подтверждается двухсторонним Актом приемки–сдачи выполненных услуг на общее количество оказанных медицинских услуг «Исполнителем»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 за фактически оказанные медицинские услуги «Исполнителем» производится «Заказчиком» не позднее 5 (пяти) банковских дней после подписания Акта приемки-сдачи выполне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tLeast" w:line="24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3.5.  Заказчик обязуется в течение 7 (семи) календарных дней с момента получения рассмотреть, подписать Акт об оказании услуг в 2-х экземплярах и  направить «Исполнителю» один экземпляр подписанного Акта, или направить «Исполнителю» мотивированный отказ от подписания Акта. Если в течение указанного срока «Заказчик» не предоставляет «Исполнителю» указанный Акт или обоснованные возражения, выполненные работы (оказанные услуги) считаются принятыми, у «Заказчика» отсутствуют претензии (замечания) к «Исполнителю».                             Не предоставление Акта в установленный Договором срок не освобождает «Заказчика» от возврата его «Исполнителю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tLeast" w:line="24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tLeast" w:line="24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3.6. При возникновении необходимости выполнения дополнительных услуг, не предусмотренных настоящим Договором, они выполняются с согласия «Заказчика» с оформлением дополнительн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ущерб, причиненный одной из сторон вследствие неисполнения или ненадлежащего исполнения своих обязанностей, виновная сторона несет ответственность в виде возмещения убытко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ороны» не несут ответственности за ущерб, причиненный в результате полного или частичного неисполнения обязательств по настоящему договору, если такой ущерб причинен вследствие действия непреодолимой силы, которые не могли быть предвидены, контролируемы и устранены «Сторонами»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надлежащего оказания медицинской услуги или несоблюдения «Исполнителем» обязательств по срокам исполнения услуг «Заказчик» вправе по своему выбору потреб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1. Безвозмездного устранения недостатков оказа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2. Соответствующего уменьшения цены оказа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3. Потребовать исполнения услуги другим специал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4. Потребовать новый срок оказания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 ДОГОВОРА И УСЛОВИЯ ЕГО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вступает в силу с момента его подписания «Сторонами» и действует до исполнения «Сторонами» обязательств.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может быть расторгнут по соглашению «Сторон» или по требованию одной из «Сторон». В случае расторжения Договора по требованию одной из «Сторон», «Сторона», явившаяся инициатором расторжения, предупреждает другую «Сторону» не менее, чем за месяц до предполагаемой даты расторж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споры и разногласия по настоящему Договору, которые могут возникнуть у сторон в связи с Договором, будут разрешаться путем переговоров. Любые споры, остающиеся неурегулированными во внесудебном порядке, разрешаются в судебном порядке в соответствии с действующим процессуальным законодательством Российской Федерации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ые изменения и дополнения к настоящему Договору действительны лишь при условии, если они совершены в письменной форме и подписаны уполномоченными представителями «Сторон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не предусмотренных Договором, «Стороны»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говор заключен в двух экземплярах, по одному для каждой из «Сторон», оба экземпляра имеют одинаковую юридическую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КВИЗИТЫ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Исполнитель»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Заказчик»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БИК 046311649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 С.В. Ко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«Исполнитель»</w:t>
      </w:r>
      <w:r>
        <w:rPr>
          <w:b/>
          <w:bCs/>
          <w:color w:val="000000"/>
          <w:sz w:val="28"/>
          <w:szCs w:val="28"/>
        </w:rPr>
        <w:tab/>
        <w:tab/>
        <w:tab/>
        <w:tab/>
        <w:t xml:space="preserve">          «</w:t>
      </w:r>
      <w:r>
        <w:rPr>
          <w:b/>
          <w:bCs/>
          <w:color w:val="000000"/>
          <w:spacing w:val="1"/>
          <w:sz w:val="28"/>
          <w:szCs w:val="28"/>
        </w:rPr>
        <w:t>Заказчик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                                    </w:t>
        <w:tab/>
        <w:t>Генеральный директор</w:t>
      </w:r>
      <w:r>
        <w:rPr>
          <w:color w:val="000000"/>
          <w:spacing w:val="-3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spacing w:lineRule="auto" w:line="360"/>
        <w:ind w:lef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spacing w:lineRule="auto" w:line="360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______________/____________/                                ______________ / С. В. Козин  / 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spacing w:lineRule="auto" w:line="360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«___»_________________2012г.                                «___» ______________2012г. 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spacing w:lineRule="auto" w:line="360"/>
        <w:ind w:left="10" w:hanging="0"/>
        <w:jc w:val="both"/>
        <w:rPr>
          <w:b/>
          <w:b/>
          <w:bCs/>
        </w:rPr>
      </w:pPr>
      <w:r>
        <w:rPr/>
        <w:t xml:space="preserve">         </w:t>
      </w:r>
      <w:r>
        <w:rPr/>
        <w:t xml:space="preserve">МП </w:t>
        <w:tab/>
        <w:t>МП</w:t>
      </w:r>
    </w:p>
    <w:p>
      <w:pPr>
        <w:pStyle w:val="2"/>
        <w:tabs>
          <w:tab w:val="clear" w:pos="708"/>
          <w:tab w:val="left" w:pos="5400" w:leader="none"/>
        </w:tabs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5400" w:leader="none"/>
        </w:tabs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5400" w:leader="none"/>
        </w:tabs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  <w:t>Приложение №1 к договору №____</w:t>
      </w:r>
    </w:p>
    <w:p>
      <w:pPr>
        <w:pStyle w:val="2"/>
        <w:tabs>
          <w:tab w:val="clear" w:pos="708"/>
          <w:tab w:val="left" w:pos="5400" w:leader="none"/>
        </w:tabs>
        <w:ind w:left="0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на оказание медицинских услуг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54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оимость медицинских услуг, перечень специалистов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4"/>
        <w:gridCol w:w="2131"/>
        <w:gridCol w:w="2131"/>
        <w:gridCol w:w="21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едуемых челове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обследование 1 человека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профпат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9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терапев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6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невр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7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отоларинг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2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6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офтальм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7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дерматовенер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2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хирур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психиат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0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ур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смотр онк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аллерголо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6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эндокрин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стоматол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мотр инфекциони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бщий анализ кров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3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Холестерин кров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6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хар кров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6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ЭК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4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Зрительные проб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24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Исследования вестибулярного аппа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6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44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Исследование функции внешнего дых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7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Аудиометр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0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432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0 06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924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6:00Z</dcterms:created>
  <dc:creator>1</dc:creator>
  <dc:description/>
  <cp:keywords/>
  <dc:language>en-US</dc:language>
  <cp:lastModifiedBy>1</cp:lastModifiedBy>
  <cp:lastPrinted>2012-06-29T14:15:00Z</cp:lastPrinted>
  <dcterms:modified xsi:type="dcterms:W3CDTF">2012-06-29T10:16:00Z</dcterms:modified>
  <cp:revision>4</cp:revision>
  <dc:subject/>
  <dc:title>ДОГОВОР № </dc:title>
</cp:coreProperties>
</file>