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/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</w:rPr>
              <w:t xml:space="preserve">на право заключения догово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</w:rPr>
              <w:t>на проведение планового периодического медосмотра работник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реестровый номер закупки 18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25 июля 2012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 Заказчик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 Предмет открытого одноэтапного конкурса – право заключения договора на проведение планового периодического медосмотра работник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29 июня 2012 года на официальном сайте ЗАО «СПГЭС» </w:t>
            </w: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 Начальная максимальная цена договора – 450 068 руб. 00 коп. (четыреста пятьдесят тысяч шестьдесят восемь) руб. 00 коп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23 июля 2012 года по адресу: г. Саратов, ул. Белоглинская, д.40, каб. №324.            Начало заседания закупочной комиссии для осуществления процедуры вскрытия конвертов с заявками на участие в открытом одноэтапном конкурсе – 15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. Закупочная комиссия создана приказом Генерального директора ЗАО «СПГЭС» от 20 марта 2012 года № 49-3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 В заседании закупочной комиссии по вскрытию конвертов с заявками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екретарь комиссии Рузанова С. Н. отсутствует по причине нахождения в ежегодном отпуске (Приказ № 491 от «25» июня 2012 г.). В связи с этим, Закупочная комиссия приняла решение о возложении обязанностей секретаря на Васильеву Л. Н. (Приказ № 126-3 от «16»июля 2012 г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 процедуру рассмотрения была предоставлена заявка участника закупки на участие в открытом одноэтапном конкурсе на право заключения договора на проведение планового периодического медосмотра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9"/>
              <w:gridCol w:w="3913"/>
              <w:gridCol w:w="3774"/>
              <w:gridCol w:w="1612"/>
            </w:tblGrid>
            <w:tr>
              <w:trPr>
                <w:trHeight w:val="890" w:hRule="atLeast"/>
                <w:cantSplit w:val="true"/>
              </w:trPr>
              <w:tc>
                <w:tcPr>
                  <w:tcW w:w="1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0"/>
                      <w:szCs w:val="20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0"/>
                      <w:szCs w:val="20"/>
                    </w:rPr>
                    <w:t>конверта</w:t>
                  </w:r>
                </w:p>
              </w:tc>
              <w:tc>
                <w:tcPr>
                  <w:tcW w:w="3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0"/>
                      <w:szCs w:val="20"/>
                    </w:rPr>
                    <w:t>Наименование (для юридического лица), фамилия, имя, отчество (для физического лица) участника закупки</w:t>
                  </w:r>
                </w:p>
              </w:tc>
              <w:tc>
                <w:tcPr>
                  <w:tcW w:w="3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0"/>
                      <w:szCs w:val="20"/>
                    </w:rPr>
                    <w:t>Почтовый адрес, телефон</w:t>
                  </w:r>
                </w:p>
              </w:tc>
              <w:tc>
                <w:tcPr>
                  <w:tcW w:w="16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0"/>
                      <w:szCs w:val="20"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both"/>
                    <w:rPr>
                      <w:rFonts w:ascii="Times New Roman;Times New Roman" w:hAnsi="Times New Roman;Times New Roman" w:cs="Times New Roman;Times New Roman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</w:rPr>
                    <w:t>Государственное бюджетное образовательное учреждение высшего профессионального образования «Саратовский государственный медицинский университет имени В. И. Разумовского» Министерства здравоохранения и социального развития РФ, структурное подразделение Клиника профпатологии и гематологии СГМУ (ГБОУ ВПО Саратовский ГМУ им. В. И. Разумовского Минздравсоцразвития России)</w:t>
                  </w:r>
                </w:p>
              </w:tc>
              <w:tc>
                <w:tcPr>
                  <w:tcW w:w="3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</w:rPr>
                    <w:t>410028, г. Саратов, ул. 53-й Стрелковой дивизии, 6/9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</w:rPr>
                    <w:t>т. 8 (845-2) 20-22-94, 8 (845-2) 20-26-34</w:t>
                  </w:r>
                </w:p>
              </w:tc>
              <w:tc>
                <w:tcPr>
                  <w:tcW w:w="16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</w:rPr>
                    <w:t>645200647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1"/>
              <w:gridCol w:w="2071"/>
              <w:gridCol w:w="2693"/>
              <w:gridCol w:w="2749"/>
            </w:tblGrid>
            <w:tr>
              <w:trPr>
                <w:trHeight w:val="327" w:hRule="atLeast"/>
              </w:trPr>
              <w:tc>
                <w:tcPr>
                  <w:tcW w:w="2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0"/>
                      <w:szCs w:val="20"/>
                    </w:rPr>
                    <w:t>Наименование участника</w:t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0"/>
                      <w:szCs w:val="20"/>
                    </w:rPr>
                    <w:t xml:space="preserve">Цена договора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0"/>
                      <w:szCs w:val="20"/>
                    </w:rPr>
                    <w:t>руб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0"/>
                      <w:szCs w:val="20"/>
                    </w:rPr>
                    <w:t xml:space="preserve">Срок выполнения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0"/>
                      <w:szCs w:val="20"/>
                    </w:rPr>
                    <w:t>работ</w:t>
                  </w:r>
                </w:p>
              </w:tc>
              <w:tc>
                <w:tcPr>
                  <w:tcW w:w="2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0"/>
                      <w:szCs w:val="20"/>
                    </w:rPr>
                    <w:t>Квалификация участника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2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;Times New Roman" w:hAnsi="Times New Roman;Times New Roman" w:cs="Times New Roman;Times New Roman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</w:rPr>
                    <w:t>Государственное бюджетное образовательное учреждение высшего профессионального образования «Саратовский государственный медицинский университет имени В. И. Разумовского» Министерства здравоохранения и социального развития РФ, структурное подразделение Клиника профпатологии и гематологии СГМУ (ГБОУ ВПО Саратовский ГМУ им. В. И. Разумовского Минздравсоцразвития России)</w:t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</w:rPr>
                    <w:t>450 068 руб.00 коп.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</w:rPr>
                    <w:t>14 рабочих дней</w:t>
                  </w:r>
                </w:p>
              </w:tc>
              <w:tc>
                <w:tcPr>
                  <w:tcW w:w="2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</w:rPr>
                    <w:t>Квалификация участника соответствует требованиям конкурсной документации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Участник закупки Государственное бюджетное образовательное учреждение высшего профессионального образования «Саратовский государственный медицинский университет имени В. И. Разумовского» Министерства здравоохранения и социального развития РФ, структурное подразделение Клиника профпатологии и гематологии СГМУ допущен к участию в открытом одноэтапном конкурсе на право заключения договора на проведение планового периодического медосмотра</w:t>
            </w:r>
            <w:r>
              <w:rPr/>
              <w:t>.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0"/>
                      <w:szCs w:val="20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0"/>
                      <w:szCs w:val="20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0"/>
                      <w:szCs w:val="20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0"/>
                      <w:szCs w:val="20"/>
                    </w:rPr>
                    <w:t>Пояснение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</w:rPr>
                    <w:t xml:space="preserve">-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на проведение планового периодического медосмотра работников одного участника закупки, подавшего заявку на участие в конкурсе, и, руководствуясь подпунктом 7.2.2.8. пункта 7.2.2. Положения о закупке товаров, работ, услуг ЗАО «СПГЭС», утвержденного советом директоров Общества (протокол № 3/12 от 19 марта 2012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.</w:t>
            </w:r>
            <w:r>
              <w:rPr>
                <w:sz w:val="24"/>
                <w:szCs w:val="2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3/12 от 19 марта 2012) договор на проведение планового периодического медосмотра работников заключить с участником закупки, подавшим заявку на участие в открытом одноэтапном конкурсе на право заключения договора на проведения планового периодического медосмотра работник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3. Настоящий протокол подлежит размещению на официальном сайте ЗАО «СПГЭС» </w:t>
            </w:r>
            <w:hyperlink r:id="rId3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/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4"/>
                      <w:szCs w:val="24"/>
                    </w:rPr>
                    <w:t>Председатель 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4"/>
                      <w:szCs w:val="24"/>
                    </w:rPr>
                    <w:t>______________________    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4"/>
                      <w:szCs w:val="24"/>
                    </w:rPr>
                    <w:t>_______________________    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4"/>
                      <w:szCs w:val="24"/>
                    </w:rPr>
                    <w:t>_______________________       А.В. Слюсарев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4"/>
                      <w:szCs w:val="24"/>
                    </w:rPr>
                    <w:t>_______________________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;Times New Roman" w:cs="Calibri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;Times New Roman" w:cs="Calibri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b/>
        <w:b/>
        <w:i/>
        <w:i/>
        <w:sz w:val="16"/>
        <w:szCs w:val="16"/>
        <w:u w:val="single"/>
      </w:rPr>
    </w:pPr>
    <w:r>
      <w:rPr>
        <w:rFonts w:cs="Times New Roman;Times New Roman" w:ascii="Times New Roman;Times New Roman" w:hAnsi="Times New Roman;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7:40:00Z</dcterms:created>
  <dc:creator>9608</dc:creator>
  <dc:description/>
  <cp:keywords/>
  <dc:language>en-US</dc:language>
  <cp:lastModifiedBy>9608</cp:lastModifiedBy>
  <cp:lastPrinted>2012-07-25T12:14:00Z</cp:lastPrinted>
  <dcterms:modified xsi:type="dcterms:W3CDTF">2012-07-25T12:00:00Z</dcterms:modified>
  <cp:revision>1</cp:revision>
  <dc:subject/>
  <dc:title>Протокол № 2</dc:title>
</cp:coreProperties>
</file>