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PetersburgCTT" w:hAnsi="Times New Roman;PetersburgCTT" w:cs="Times New Roman;PetersburgCTT"/>
                <w:b/>
                <w:b/>
                <w:bCs/>
                <w:sz w:val="26"/>
                <w:szCs w:val="26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PetersburgCTT" w:hAnsi="Times New Roman;PetersburgCTT" w:cs="Times New Roman;PetersburgCTT"/>
                <w:b/>
                <w:b/>
                <w:bCs/>
                <w:sz w:val="26"/>
                <w:szCs w:val="26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;PetersburgCTT" w:ascii="Times New Roman;PetersburgCTT" w:hAnsi="Times New Roman;PetersburgCTT"/>
                <w:sz w:val="26"/>
                <w:szCs w:val="26"/>
              </w:rPr>
              <w:t xml:space="preserve"> </w:t>
            </w: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на право заключения договора на проведение планового периодического медосмот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(реестровый номер закупки 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3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2. Предмет открытого одноэтапного конкурса – право заключения договора на проведение планового периодического медосмотра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03 минут  23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на проведение планового периодического медосмотра работников (реестровый номер закупки 1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10.3. Конверт с заявкой на участие в открытом одноэтапном конкурсе вскрыт 23 июля 2012 года в 15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.4. Наименование участника закупки: Государственное бюджетное образовательное учреждение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Ф, структурное подразделение Клиника профпатологии и гематологии СГМУ (ГБОУ ВПО Саратовский ГМУ им. В. И. Разумовского Минздравсоцразвития Росс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Место нахождения Предприятия: г. Саратов, ул. 53-й Стрелковой дивизии, 6/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очтовый адрес Предприятия: 410028, г. Саратов, ул. 53-й Стрелковой дивизии, 6/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проведение планового периодического медосмотра работников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Заявка на участие в конкурсе от 23.07.2012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986 от 23.05.2012 г. - на 13 л. в 1 экз. (нотариально заверенная коп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Лицензии № ФС-64-01-001590 от 30 мая 2012 г., выданная Федеральной службой по надзору в сфере здравоохранения и социального развития, серия бланка ФС № 0005669 с Приложением, заверенная главным врачом – на 4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Приказа № 58-ОК от 02 июня 2005 г., выданного ГОУ ВПО Саратовским государственным медицинским университетом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веренности от 01.01.2012 г., выданной ГБОУ ВПО Саратовский ГМУ им. В. И. Разумовского Минздравсоцразвития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Устава государственного бюджетного образовательного учреждения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оссийской Федерации (новая редакция) от 16 июня 2011 года, заверенная главным врачом – на 3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Положения о клинике профпатологии и гематологии государственного бюджетного образовательного учреждения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оссийской Федерации (новая редакция) от 19 апреля 2011 года, заверенная главным врач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Изменений и дополнений в Положение о Клинике профпатологии и гематологии Государственного бюджетного образовательного учреждения высшего профессионального образования «Саратовский государственный медицинский университет имени В. И. Разумовского» Министерства здравоохранения и социального развития Российской Федерации от 25 октября 2011 года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серия 64 № 003137611 от 09.08.2011 г., выданная МИ ФНС № 8 по Саратовской области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НС № 8 по Саратовской области серия 64 № 003134409 от 04.11.1993 г.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Уведомления о постановке на учет российской организации в налоговом органе на территории Российской Федерации от 03.11.2011 г. № 1684852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Баланс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на 01 января 2012 г. и Копия справки о наличии имущества и обязательств на забалансовых счетах, заверенная главным врач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Отчета о финансовых результатах деятельности на 01 января 2012 г., заверенная главным врач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Государственного контракта на оказание услуг по проведению диспансеризации федеральных государственных гражданских служащих Управления Федерального казначейства по Саратовской области от 21 ноября 2011 года № 92, заверенная главным врач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144 на оказание медицинских услуг от 06 сентября 2011 г., заверенная главным врач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о проведении обязательного периодического медицинского осмотра от 19 июля 2011 г., регистрационный № 521-ЛТ, заверенная главным врач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ДТ-16/139 на оказание медицинских услуг по проведению обязательных предварительных (при поступлении на работу) и периодических медицинских осмотров сотрудников ГУ Банка России по Саратовской области от          31 марта 2011 г., заверенная главным врач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1/11/12-У на оказание медицинских услуг от 11 января 2011 г.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50 на оказание медицинских услуг от 25 марта 2011 г., заверенная главным врач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8/01-2011 на оказание медицинских услуг от 14 февраля 2011 г., заверенная главным врач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Соглашения  № 75 к договору № 938 от 23.10.2007 года на оказание медицинских услуг от 20 марта 2012 г.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13 на оказание медицинских услуг от 20 января 2012 г.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23 на оказание медицинских услуг от 03 февраля 2012 г., заверенная главным врач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Договора № 938 на оказание медицинских услуг от 23 октября 2007 г., заверенная главным врач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и документов, подтверждающих квалификацию персонала (дипломы, сертификаты, удостоверения, трудовые книжки), заверенных главным врачом – на 10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 xml:space="preserve"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</w:t>
            </w:r>
            <w:r>
              <w:rPr>
                <w:rFonts w:cs="Times New Roman;PetersburgCTT" w:ascii="Times New Roman;PetersburgCTT" w:hAnsi="Times New Roman;PetersburgCTT"/>
                <w:sz w:val="23"/>
                <w:szCs w:val="23"/>
                <w:lang w:val="en-US"/>
              </w:rPr>
              <w:t>I</w:t>
            </w: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 xml:space="preserve"> кв. 2011 года», заверенная главным врач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6 мес. 2011 года», заверенная главным врач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. 2011 года», заверенная главным врач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;PetersburgCTT" w:hAnsi="Times New Roman;PetersburgCTT" w:cs="Times New Roman;PetersburgCTT"/>
                <w:sz w:val="23"/>
                <w:szCs w:val="23"/>
              </w:rPr>
            </w:pPr>
            <w:r>
              <w:rPr>
                <w:rFonts w:cs="Times New Roman;PetersburgCTT" w:ascii="Times New Roman;PetersburgCTT" w:hAnsi="Times New Roman;PetersburgCTT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а», заверенная главным врачом – на 9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Заявка на 259 (двести пятидесяти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на проведение планового периодического медосмотра работников (реестровый номер закупки 18) </w:t>
            </w: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2. Заседание Закупочной комиссии окончено 23 июля 2012 года в 15 часов 43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PetersburgCT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;PetersburgCTT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;PetersburgCTT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PetersburgCTT" w:hAnsi="Times New Roman;PetersburgCTT" w:cs="Times New Roman;PetersburgCTT"/>
        <w:b/>
        <w:b/>
        <w:i/>
        <w:i/>
        <w:sz w:val="16"/>
        <w:szCs w:val="16"/>
        <w:u w:val="single"/>
      </w:rPr>
    </w:pPr>
    <w:r>
      <w:rPr>
        <w:rFonts w:cs="Times New Roman;PetersburgCTT" w:ascii="Times New Roman;PetersburgCTT" w:hAnsi="Times New Roman;PetersburgCTT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2z0">
    <w:name w:val="WW8Num2z0"/>
    <w:qFormat/>
    <w:rPr>
      <w:rFonts w:ascii="Symbol;Times New Roman" w:hAnsi="Symbol;Times New Roman" w:cs="Symbol;Times New Roman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01:00Z</dcterms:created>
  <dc:creator>9608</dc:creator>
  <dc:description/>
  <cp:keywords/>
  <dc:language>en-US</dc:language>
  <cp:lastModifiedBy>9608</cp:lastModifiedBy>
  <cp:lastPrinted>2012-07-24T15:57:00Z</cp:lastPrinted>
  <dcterms:modified xsi:type="dcterms:W3CDTF">2012-07-24T11:58:00Z</dcterms:modified>
  <cp:revision>1</cp:revision>
  <dc:subject/>
  <dc:title>Протокол № 1</dc:title>
</cp:coreProperties>
</file>