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4792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  по  адресу: г. Саратов,  ул. Пушкина, д.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КЛ-0,4кВ от ТП-393, расположенной по адресу:                 г. Саратов,  </w:t>
            </w:r>
            <w:r>
              <w:rPr/>
              <w:t>ул. Пушкина 6/8.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7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ерезаводка  в новый ШРС существующих   кабелей 0,4 кВ направления  из  рубильника   кабельной  сети 0,4кВ  от  ШРС-1/ТП-39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3.  Прокладка  </w:t>
            </w:r>
            <w:r>
              <w:rPr/>
              <w:t xml:space="preserve"> КЛ-0,4кВ  от  ТП-393, расположенной по адресу: г. Саратов, ул. Пушкина 6/8,  до  установленного ШРС</w:t>
            </w:r>
            <w:r>
              <w:rPr>
                <w:spacing w:val="-2"/>
                <w:w w:val="102"/>
                <w:vertAlign w:val="superscript"/>
              </w:rPr>
              <w:t xml:space="preserve">  </w:t>
            </w:r>
            <w:r>
              <w:rPr>
                <w:spacing w:val="-2"/>
                <w:w w:val="102"/>
              </w:rPr>
              <w:t>протяженностью  2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60 045 (Сто шестьдесят тысяч сорок пять) рублей           02 копейки</w:t>
            </w:r>
            <w:r>
              <w:rPr>
                <w:spacing w:val="-2"/>
                <w:w w:val="102"/>
                <w:lang w:val="zxx"/>
              </w:rPr>
              <w:t xml:space="preserve">, </w:t>
            </w:r>
            <w:r>
              <w:rPr>
                <w:rFonts w:eastAsia="Calibri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3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2T16:35:00Z</cp:lastPrinted>
  <dcterms:modified xsi:type="dcterms:W3CDTF">2013-12-12T12:35:00Z</dcterms:modified>
  <cp:revision>12</cp:revision>
  <dc:subject/>
  <dc:title>ИЗВЕЩЕНИЕ</dc:title>
</cp:coreProperties>
</file>