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11-12т от  04.10.2012 года.  ТУ  № 2644  от  07.05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по  адресу: г. Саратов,  ул. Пушкина, д.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393, расположенной по адресу:  г. Саратов,  </w:t>
            </w:r>
            <w:r>
              <w:rPr>
                <w:sz w:val="19"/>
                <w:szCs w:val="19"/>
              </w:rPr>
              <w:t>ул. Пушкина 6/8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7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ерезаводка  в новый ШРС существующих   кабелей 0,4 кВ направления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из  рубильника   кабельной  сети 0,4кВ  от  ШРС-1/ТП-39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кладка  </w:t>
            </w:r>
            <w:r>
              <w:rPr>
                <w:sz w:val="19"/>
                <w:szCs w:val="19"/>
              </w:rPr>
              <w:t xml:space="preserve"> КЛ-0,4кВ  от  ТП-393, расположенной по адресу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</w:t>
            </w:r>
            <w:r>
              <w:rPr>
                <w:sz w:val="19"/>
                <w:szCs w:val="19"/>
              </w:rPr>
              <w:t>г. Саратов, ул. Пушкина 6/8,  до  установленного ШРС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тяженностью  28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12.2013 года  по  31.12.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на стене жилого дома №3 по ул. Пушкина  (шифр 10-13-11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сновного силового оборудования в установленные для строительства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ind w:hanging="0"/>
              <w:jc w:val="left"/>
              <w:rPr/>
            </w:pPr>
            <w:r>
              <w:rPr/>
              <w:t xml:space="preserve">Заместитель генерального директора  по                 техническим вопросам  ЗАО «СПГЭС» 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2550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4:00Z</dcterms:created>
  <dc:creator>Алексей</dc:creator>
  <dc:description/>
  <cp:keywords/>
  <dc:language>en-US</dc:language>
  <cp:lastModifiedBy>744</cp:lastModifiedBy>
  <cp:lastPrinted>2013-12-04T13:46:00Z</cp:lastPrinted>
  <dcterms:modified xsi:type="dcterms:W3CDTF">2013-12-05T05:05:00Z</dcterms:modified>
  <cp:revision>38</cp:revision>
  <dc:subject/>
  <dc:title>Приложение № 1</dc:title>
</cp:coreProperties>
</file>