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 </w:t>
      </w:r>
      <w:r>
        <w:rPr>
          <w:b/>
          <w:bCs/>
          <w:sz w:val="20"/>
          <w:szCs w:val="20"/>
        </w:rPr>
        <w:t>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«____» _____________ 2013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шкафа распределительного силового-1-57УЗ по адресу: г. Саратов, ул. Пушкина, у дома №3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 xml:space="preserve">Перезаводка в новый ШРС существующих кабелей 0,4кВ направления из рубильника кабельной </w:t>
      </w:r>
      <w:r>
        <w:rPr>
          <w:spacing w:val="-2"/>
          <w:w w:val="102"/>
          <w:sz w:val="20"/>
          <w:szCs w:val="20"/>
        </w:rPr>
        <w:t xml:space="preserve">  </w:t>
      </w:r>
      <w:r>
        <w:rPr>
          <w:sz w:val="20"/>
          <w:szCs w:val="20"/>
        </w:rPr>
        <w:t>сети 0,4 кВ от ШРС-1/ТП-393, расположенной по ул. Пушкина, д. 6/8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-0,4кВ кабелем марки АВВГ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     28 метров от установленного ШРС по фасаду здания до ВЛИ 0,4кВ ТП № 393, расположенной по адресу: г. Саратов, ул. Пушкина, д. 6/8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0 045 (Сто шестьдесят тысяч   сорок пят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24 413 (Двадцать четыре тысячи четыреста тринадцать) рублей   6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3, № 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8 013 (Сорок восемь тысяч тринадцать) рублей 5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 324 (Семь тысяч триста двадцать четыре) рубля 1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,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12T14:10:00Z</cp:lastPrinted>
  <dcterms:modified xsi:type="dcterms:W3CDTF">2013-12-12T10:11:00Z</dcterms:modified>
  <cp:revision>109</cp:revision>
  <dc:subject/>
  <dc:title>Договор купли-продажи оборудования</dc:title>
</cp:coreProperties>
</file>