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2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2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4792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8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60 045 (сто шестьдесят тысяч сорок пять) рублей 02 копеек, включая таможенные и другие обязательные платежи и все налоги. Срок выполнения работ: с 13 декабря 2013 г. по 31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2-10T13:28:00Z</cp:lastPrinted>
  <dcterms:modified xsi:type="dcterms:W3CDTF">2013-12-12T12:43:00Z</dcterms:modified>
  <cp:revision>11</cp:revision>
  <dc:subject/>
  <dc:title>ПРОТОКОЛ</dc:title>
</cp:coreProperties>
</file>