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8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4820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0,4кВ  от  ТП-875, расположенной по адресу:                     3-й Кавказский тупик, д. 7 до ВРУ объекта присоединения  по адресу: 2-й Кавказский тупик, д. 9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(кроме кабеля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Прокладка   двух  КЛ-0,4кВ  от  ТП-875  до  ВРУ объекта  присоединения  по  адресу:  г. Саратов, 2-й  Кавказский  тупик,  д. 9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  <w:spacing w:val="-2"/>
                <w:w w:val="102"/>
              </w:rPr>
              <w:t>488 345 (четыреста восемьдесят восемь тысяч триста сорок пять) рублей 45 копеек</w:t>
            </w:r>
            <w:r>
              <w:rPr>
                <w:color w:val="000000"/>
              </w:rPr>
              <w:t>, включая</w:t>
            </w:r>
            <w:r>
              <w:rPr/>
              <w:t xml:space="preserve">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С </w:t>
            </w:r>
            <w:r>
              <w:rPr>
                <w:b/>
                <w:spacing w:val="-2"/>
                <w:w w:val="102"/>
              </w:rPr>
              <w:t xml:space="preserve">13.12.2013 года  по  17.12.2013 </w:t>
            </w:r>
            <w:r>
              <w:rPr>
                <w:spacing w:val="-2"/>
                <w:w w:val="102"/>
              </w:rPr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2-12T13:03:00Z</dcterms:modified>
  <cp:revision>11</cp:revision>
  <dc:subject/>
  <dc:title>ИЗВЕЩЕНИЕ</dc:title>
</cp:coreProperties>
</file>