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</w:t>
      </w:r>
      <w:r>
        <w:rPr>
          <w:color w:val="000000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«__» </w:t>
      </w:r>
      <w:r>
        <w:rPr>
          <w:color w:val="000000"/>
          <w:spacing w:val="-2"/>
          <w:w w:val="102"/>
          <w:szCs w:val="20"/>
          <w:lang w:val="en-US"/>
        </w:rPr>
        <w:t>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.Д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color w:val="000000"/>
          <w:spacing w:val="-2"/>
          <w:w w:val="102"/>
          <w:sz w:val="20"/>
          <w:szCs w:val="20"/>
        </w:rPr>
        <w:t>СаратовСтройСервис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Хихлича А.В.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color w:val="000000"/>
          <w:spacing w:val="-2"/>
          <w:w w:val="102"/>
          <w:sz w:val="20"/>
          <w:szCs w:val="20"/>
        </w:rPr>
        <w:t xml:space="preserve"> следующие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Строительство кабельной линии напряжением - 0,4кВ, кабелем марки АСБ-1, сечением 4х120 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 от распределительного устройства-0,4 кВ.  трансформаторной подстанции № 875, расположенной по адресу: г. Саратов,  3-й Кавказский тупик, вблизи жилого дома № 7до вводно-распределительного устройства муниципального дошкольного образовательного учреждения № 214,  расположенного на 2-ом Кавказском тупике, д. 9 А (кадастровый номер земельного участка 64:48:020324:771), в две нитки протяженностью 238 и 239 метров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 и Заказ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</w:t>
      </w:r>
      <w:r>
        <w:rPr>
          <w:color w:val="000000"/>
          <w:spacing w:val="-2"/>
          <w:w w:val="102"/>
          <w:sz w:val="19"/>
          <w:szCs w:val="19"/>
        </w:rPr>
        <w:t xml:space="preserve"> 898-13 ип от 10.09.2013 года.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2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 488 345 (четыреста восемьдесят восемь тысяч триста сорок пять) рублей 45 копеек</w:t>
      </w:r>
      <w:r>
        <w:rPr>
          <w:color w:val="000000"/>
          <w:sz w:val="20"/>
          <w:szCs w:val="20"/>
        </w:rPr>
        <w:t>, в том числе НДС  18 % -  74 493 (семьдесят четыре тысячи четыреста девяносто три) рубля 37 копеек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 146 503 (сто сорок шесть тысяч пятьсот три) рубля 64 коп</w:t>
      </w:r>
      <w:r>
        <w:rPr>
          <w:color w:val="000000"/>
          <w:sz w:val="20"/>
          <w:szCs w:val="20"/>
        </w:rPr>
        <w:t>, в том числе НДС  18 % - 22 348  (двадцать две тысячи триста сорок восемь) рублей 01 коп</w:t>
      </w:r>
      <w:r>
        <w:rPr>
          <w:color w:val="000000"/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3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17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А. В. Хихлич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 А. В. Хихлич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ООО «СаратовСтройСервис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color w:val="000000"/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А.В. Хихлич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1-06T15:06:00Z</cp:lastPrinted>
  <dcterms:modified xsi:type="dcterms:W3CDTF">2013-12-12T11:43:00Z</dcterms:modified>
  <cp:revision>122</cp:revision>
  <dc:subject/>
  <dc:title>Договор купли-продажи оборудования</dc:title>
</cp:coreProperties>
</file>