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69" w:leader="none"/>
          <w:tab w:val="right" w:pos="9921" w:leader="none"/>
        </w:tabs>
        <w:jc w:val="left"/>
        <w:rPr/>
      </w:pPr>
      <w:r>
        <w:rPr>
          <w:sz w:val="20"/>
          <w:szCs w:val="20"/>
        </w:rPr>
        <w:tab/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«__» ______2013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иректор ООО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СаратовСтрой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__ Хихлич А. В.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898-13ип  от  10.09.2013 года.  ТУ  № 4590  от  25.07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 от  ТП-875, расположенной по адресу: г. Саратов, 3-й Кавказский тупик, д. 7,   до  ВРУ объекта присоединения  по адресу:  г. Саратов, 2-й Кавказский тупик, д. 9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(кроме кабеля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Прокладка   двух  КЛ-0,4кВ  от  ТП-875  до  ВРУ объекта  присоединения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по  адресу:  г. Саратов, 2-й  Кавказский  тупик,  д. 9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3.12.2013 года  по  17.12.2013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прокладку двух  КЛ-0,4кВ от  РУ-0,4кВ ТП-875  до  ВРУ объекта  присоединения по адресу: г. Саратов, 2-й Кавказский тупик, д. 9А                 (шифр 26-10-13-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  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ыполнения аналогичных работ. Членство в СРО  в области строительства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еконструкции, капитального ремонта объектов капитальног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Иметь подтверждающие документы от заводов-изготовителей на поставку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сновного  силового  оборудования  в  установленные  для  строительств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Комплект рабочих чертежей проекта с внесёнными в них изменениями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05:00Z</dcterms:created>
  <dc:creator>Алексей</dc:creator>
  <dc:description/>
  <cp:keywords/>
  <dc:language>en-US</dc:language>
  <cp:lastModifiedBy>9608</cp:lastModifiedBy>
  <cp:lastPrinted>2013-12-11T15:30:00Z</cp:lastPrinted>
  <dcterms:modified xsi:type="dcterms:W3CDTF">2013-12-12T11:45:00Z</dcterms:modified>
  <cp:revision>56</cp:revision>
  <dc:subject/>
  <dc:title>Приложение № 1</dc:title>
</cp:coreProperties>
</file>