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2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2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4820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81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СаратовСтройСервис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говора составляет 488 345 (четыреста восемьдесят восемь тысяч триста сорок пять) рублей 45 копеек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выполнения работ: с 13 декабря 2013 г. по 17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szCs w:val="23"/>
                <w:u w:val="single"/>
              </w:rPr>
              <w:t>с</w:t>
            </w:r>
            <w:r>
              <w:rPr>
                <w:rFonts w:cs="Arial" w:ascii="Arial" w:hAnsi="Arial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  <w:u w:val="single"/>
              </w:rPr>
              <w:t>Обществом с ограниченной ответственностью «СаратовСтройСервис» (ООО «ССС»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03, г. Саратов, ул. Волочаевский проезд, д. №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dcterms:modified xsi:type="dcterms:W3CDTF">2013-12-12T13:24:00Z</dcterms:modified>
  <cp:revision>5</cp:revision>
  <dc:subject/>
  <dc:title>ПРОТОКОЛ</dc:title>
</cp:coreProperties>
</file>