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8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4845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ТП-1118, расположенная по адресу:                                       ул. им. Чернышевского Н.Г. угол  4-го  Вакуровского проезд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ШРС, расположенный по  адресу: ул. им. Чернышевского Н.Г. угол  4-го  Вакуровского проезда  (у  ТП-1118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КЛ-1 кВ  от  ТП-1118  до  установленного ШР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2КЛ-1 кВ от  ТП-1118  до  ВРУ  объекта  присоединения  по  адресу:  </w:t>
            </w:r>
            <w:r>
              <w:rPr/>
              <w:t>ул. им. Чернышевского Н.Г. и                               1-й Вакуровский проезд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Проектирование реконструкции ТП-1118 (замена трансформатора 320кВА на ТМ-400-6/0,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установки ШРС, перевод  существующих кабелей 0,4кВ направлений на УО и на стройку в установленный  ШРС  из РУ-0,4кВ  ТП-111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3. Проектирование трассы  КЛ-1 кВ от ТП-1118 до  установленного ШРС  протяженностью ориентировочно  15 метров.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4. Проектирование трассы двух КЛ-1кВ от ТП-1118 до  ВРУ объекта присоединения по адресу: </w:t>
            </w:r>
            <w:r>
              <w:rPr/>
              <w:t>г. Саратов,                  ул. им. Чернышевского Н.Г. и 1-й Вакуровский проезд</w:t>
            </w:r>
            <w:r>
              <w:rPr>
                <w:spacing w:val="-2"/>
                <w:w w:val="102"/>
              </w:rPr>
              <w:t xml:space="preserve">  ориентировочно 240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170 340 (сто семьдесят тысяч триста сорок) рублей          55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3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9608</cp:lastModifiedBy>
  <cp:lastPrinted>2013-12-13T14:56:00Z</cp:lastPrinted>
  <dcterms:modified xsi:type="dcterms:W3CDTF">2013-12-13T10:57:00Z</dcterms:modified>
  <cp:revision>16</cp:revision>
  <dc:subject/>
  <dc:title>ИЗВЕЩЕНИЕ</dc:title>
</cp:coreProperties>
</file>