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к  договору № ___ от «__» ______ 2013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выполнение проектно-изыскательских работ</w:t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3037"/>
        <w:gridCol w:w="1907"/>
        <w:gridCol w:w="2449"/>
        <w:gridCol w:w="2563"/>
        <w:gridCol w:w="6"/>
      </w:tblGrid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0415 – 11ип от 10.05.2011 года.  ТУ № 6079  от  30.09.2013 года.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-1118 по адресу: г. Саратов, ул. им. Чернышевского Н.Г. угол  4-го  Вакуровского проезд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ШРС  по  адресу: г. Саратов, ул. им. Чернышевского Н.Г. угол  4-го  Вакуровского проезда  (у  ТП-1118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КЛ-1 кВ  от  ТП-1118  до  установленного ШРС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КЛ-1 кВ от  ТП-1118  до  ВРУ  объекта  присоединения  по  адресу:  </w:t>
            </w:r>
            <w:r>
              <w:rPr>
                <w:sz w:val="18"/>
                <w:szCs w:val="18"/>
              </w:rPr>
              <w:t>г. Саратов,                ул. им. Чернышевского Н.Г. и 1-й Вакуровский проезд.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еречень и объем работ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роектирование реконструкции ТП-1118 (замена трансформатора  320к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на    ТМ-400-6/0,4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 Проектирование  установки  ШРС, перевод  существующих  кабелей  0,4кВ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направлений на УО и на стройку в установленный  ШРС  из РУ-0,4кВ  ТП-111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3. Проектирование трассы  КЛ-1 кВ  от  ТП-1118  до  установленного ШРС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протяженностью   ориентировочно  15  метров.   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4. Проектирование трассы  двух  КЛ-1кВ от ТП-1118 до  ВРУ объекта  присоединения 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по  адресу: </w:t>
            </w:r>
            <w:r>
              <w:rPr>
                <w:sz w:val="18"/>
                <w:szCs w:val="18"/>
              </w:rPr>
              <w:t>г. Саратов, ул. им. Чернышевского Н.Г. и  1-й Вакуровский  проезд</w:t>
            </w: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</w:t>
            </w:r>
            <w:r>
              <w:rPr>
                <w:spacing w:val="-2"/>
                <w:w w:val="102"/>
                <w:sz w:val="18"/>
                <w:szCs w:val="18"/>
              </w:rPr>
              <w:t>ориентировочно  240  метров  кажд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13.12.2013 года   по   31.12.2013 года.  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План расположения энергопринимающего устройства объекта   присоединен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рагмент из топографического плана города Саратова с указанием места                         расположения объекта присоединения (земельного  участка) по адресу: г. Саратов, ул. им. Чернышевского Н.Г. и 1-й Вакуровский проезд.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тадия проектирования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проекта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7"/>
                <w:szCs w:val="17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7"/>
                <w:szCs w:val="17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7"/>
                <w:szCs w:val="17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у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ной организации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проекта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Исполнитель  представляет  Заказчику  проект – в  2-х экземплярах  на  бумажном носителе.</w:t>
            </w:r>
          </w:p>
        </w:tc>
      </w:tr>
      <w:tr>
        <w:trPr>
          <w:trHeight w:val="6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51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4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6:00Z</dcterms:created>
  <dc:creator>Алексей</dc:creator>
  <dc:description/>
  <cp:keywords/>
  <dc:language>en-US</dc:language>
  <cp:lastModifiedBy>9608</cp:lastModifiedBy>
  <cp:lastPrinted>2013-12-12T16:16:00Z</cp:lastPrinted>
  <dcterms:modified xsi:type="dcterms:W3CDTF">2013-12-12T12:25:00Z</dcterms:modified>
  <cp:revision>56</cp:revision>
  <dc:subject/>
  <dc:title>Приложение № 1</dc:title>
</cp:coreProperties>
</file>