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«__» 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0174 – 13ип  от  14.03.2013 года.  ТУ  № 1275  от  04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ТП-196 от существующей опоры на пересечении ул. Новоспортивная и 8-го  Малого Поливановского тупика  до  объекта присоединения  (земельного участка),  расположенного  по  адресу:  г. Саратов,  8-ой Малый Поливановский тупик, д.17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 двух 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Демонтаж провода А-3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Установка  четырех 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 провода 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 протяженностью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15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Замена  существующих  вводов  в  жилые  дома  в  количестве 3 штук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(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).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12.2013 года   по   31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и строительство ВЛИ-0,4кВ  ТП-196 от существующей опоры на пересечении ул. Новоспортивная и 8-го  Малого Поливановского тупика  до  земельного участка,  расположенного  по  адресу:  г. Саратов,  8-ой Малый Поливановский тупик, д.17. (шифр  229-09-13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                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9608</cp:lastModifiedBy>
  <cp:lastPrinted>2013-12-06T14:04:00Z</cp:lastPrinted>
  <dcterms:modified xsi:type="dcterms:W3CDTF">2013-12-13T07:16:00Z</dcterms:modified>
  <cp:revision>25</cp:revision>
  <dc:subject/>
  <dc:title>Приложение № 1</dc:title>
</cp:coreProperties>
</file>