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97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7"/>
      </w:tblGrid>
      <w:tr>
        <w:trPr>
          <w:trHeight w:val="49" w:hRule="atLeast"/>
        </w:trPr>
        <w:tc>
          <w:tcPr>
            <w:tcW w:w="10997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итогов прямой закупки у единственного поставщика на право заключения договора подряда на выполнение строительно-монтажных работ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г. Саратов                                                                                                                                   1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 декабря 2013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. 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2. Предмет прямой закупки у единственного поставщика – Право заключения договора подряда на выполнение строительно-монтажных работ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3. Информация о проведение прямой закупки была опубликована 13 декабря 2013 года на официальном общероссийск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за № 31300751460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за                    № 183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. Заседание Закупочной комиссии по подведению итогов прямой закупки состоялось по адресу:                     г. Саратов,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9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Общества с ограниченной ответственностью «ГорЭнергоСервис»»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раво заключения договора подряда на выполнение проектных рабо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.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Начальная (максимальная) цена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договора составляет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  <w:sz w:val="24"/>
                <w:szCs w:val="24"/>
              </w:rPr>
              <w:t>164 383 (сто шестьдесят четыре тысячи триста восемьдесят три) рубля 26 копее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включая таможенные и друг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ие обязательные платежи и все нало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рок выполнения работ: с 16 декабря 2013 г. по 31 декабря 2013 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.  Закупочная комиссия приняла решение:</w:t>
            </w:r>
          </w:p>
          <w:p>
            <w:pPr>
              <w:pStyle w:val="Style1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Согласно Положения о закупке товаров, работ, услуг ЗАО «СПГЭС», утвержденного  Советом директоров Общества (Протокол № 1/13 от 31 января 2013 года), заключить договор подряда на выполнение строительно-монтажных работ</w:t>
            </w:r>
            <w:r>
              <w:rPr>
                <w:rFonts w:cs="Arial" w:ascii="Arial" w:hAnsi="Arial"/>
                <w:sz w:val="23"/>
                <w:szCs w:val="23"/>
              </w:rPr>
              <w:t xml:space="preserve"> с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3"/>
                <w:szCs w:val="23"/>
                <w:u w:val="single"/>
              </w:rPr>
              <w:t>Обществом с ограниченной ответственностью «ГорЭнергоСервис»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3"/>
                <w:szCs w:val="23"/>
                <w:u w:val="single"/>
              </w:rPr>
              <w:t>ООО «ГЭС»).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(Юридический адрес: 410074, г. Саратов, ул. Актюбинская, д. №1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2.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3. Настоящий протокол подлежит размещению на официальном общероссийск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,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4. Подписи присутствовавших членов Закупочной комиссии:</w:t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редседатель Закупочной комиссии:</w:t>
              <w:tab/>
              <w:t xml:space="preserve">                   _______________________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.Д. Реймер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_______________________ 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48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лены Закупочной комиссии:                    _______________________        А.В. Слюсарев </w:t>
            </w:r>
          </w:p>
          <w:p>
            <w:pPr>
              <w:pStyle w:val="Style18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 Л.Н. Васильева</w:t>
            </w:r>
          </w:p>
          <w:p>
            <w:pPr>
              <w:pStyle w:val="Style18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_      М.Ю. Фоменко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basedOn w:val="Style14"/>
    <w:qFormat/>
    <w:rPr>
      <w:rFonts w:eastAsia="Calibri"/>
      <w:lang w:val="ru-RU" w:bidi="ar-SA"/>
    </w:rPr>
  </w:style>
  <w:style w:type="character" w:styleId="Style16">
    <w:name w:val="Текст Знак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2:24:00Z</dcterms:created>
  <dc:creator>9608</dc:creator>
  <dc:description/>
  <cp:keywords/>
  <dc:language>en-US</dc:language>
  <cp:lastModifiedBy>SPGS</cp:lastModifiedBy>
  <dcterms:modified xsi:type="dcterms:W3CDTF">2013-12-13T11:09:00Z</dcterms:modified>
  <cp:revision>5</cp:revision>
  <dc:subject/>
  <dc:title>ПРОТОКОЛ</dc:title>
</cp:coreProperties>
</file>