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8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75162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b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И-0,4кВ от опоры ВЛИ-0,4кВ ТП-729 до объекта присоединения  (земельного участка)  по адресу:                г. Саратов, пос. Новая Стрелковка, 28.</w:t>
            </w:r>
          </w:p>
          <w:p>
            <w:pPr>
              <w:pStyle w:val="Normal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 опор в количестве 7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неизолированного провод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 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4. Монтаж провода СИП 2 3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5. Замена домовых вводов на провод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color w:val="FF0000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695 896 (Шестьсот девяносто пять тысяч восемьсот девяносто шесть) рублей 25 копеек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6.12.2013 г. - 30.01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3-12-13T11:26:00Z</dcterms:modified>
  <cp:revision>12</cp:revision>
  <dc:subject/>
  <dc:title>ИЗВЕЩЕНИЕ</dc:title>
</cp:coreProperties>
</file>