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096 – 13ип  от  21.02.2013 года.  ТУ  № 806  от  12.02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ВЛИ-0,4кВ ТП-729 до объекта присоединения  (земельного участка)  по адресу: г. Саратов, пос. Новая Стрелковка, 28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 опор в количестве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неизолированного провод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Замена домовых вводов на провод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12.2013 года  по  30.01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729 и строительство ВЛИ-0,4кВ от опоры ВЛИ-0,4кВ ТП-729 до объекта присоединения (земельного участка) по адресу: г. Саратов, пос. Новая Стрелковка,28  (шифр 09-13-109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12:00Z</dcterms:created>
  <dc:creator>Алексей</dc:creator>
  <dc:description/>
  <cp:keywords/>
  <dc:language>en-US</dc:language>
  <cp:lastModifiedBy>SPGS</cp:lastModifiedBy>
  <cp:lastPrinted>2013-12-13T10:35:00Z</cp:lastPrinted>
  <dcterms:modified xsi:type="dcterms:W3CDTF">2013-12-13T09:28:00Z</dcterms:modified>
  <cp:revision>10</cp:revision>
  <dc:subject/>
  <dc:title>Приложение № 1</dc:title>
</cp:coreProperties>
</file>