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</w:t>
      </w:r>
      <w:r>
        <w:rPr>
          <w:spacing w:val="-2"/>
          <w:w w:val="102"/>
          <w:szCs w:val="20"/>
        </w:rPr>
        <w:t xml:space="preserve">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«__» _______ 2013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7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Демонтаж неизолированного провода от концевой опоры ТП № 729 вблизи дома № 1А по 7-му Динамовскому проезду до границ земельного участка № 28 в пос. Новая Стрелковка </w:t>
      </w:r>
      <w:r>
        <w:rPr>
          <w:sz w:val="20"/>
          <w:szCs w:val="20"/>
        </w:rPr>
        <w:t>(кадастровый номер земельного участка 64:48:020241:45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70+1х7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230 метров, сечением 3х95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69 метров </w:t>
      </w:r>
      <w:r>
        <w:rPr>
          <w:sz w:val="20"/>
          <w:szCs w:val="20"/>
        </w:rPr>
        <w:t>от опоры ВЛИ-0,4 кВ трансформаторной подстанции № 729, расположенной в поселке Верхняя Стрелковка до  границ земельного участка № 28 в поселке Новая Стрелковка (кадастровый номер земельного участка 64:48:020241:45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Замена домовых вводов на провод СИП-4, сечением 2х1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согласно План-схеме, являющейся приложением № 2 и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0096-13ип от 21.02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95 896 (Шестьсот девяносто пять тысяч восемьсот девяносто шесть) рублей 2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06 153 (Сто шесть тысяч сто пятьдесят три) рубля  6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3, № 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08 768 (Двести восемь тысяч семьсот шестьдесят восемь) рублей 8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1 846 (Тридцать одна тысяча восемьсот сорок шесть) рублей 1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2,:План-Схем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4, № 5: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3-12-13T11:07:00Z</cp:lastPrinted>
  <dcterms:modified xsi:type="dcterms:W3CDTF">2013-12-13T07:20:00Z</dcterms:modified>
  <cp:revision>116</cp:revision>
  <dc:subject/>
  <dc:title>Договор купли-продажи оборудования</dc:title>
</cp:coreProperties>
</file>