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13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3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75162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8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695 896 (шестьсот девяносто пять тысяч восемьсот девяносто шесть) рублей 25 копеек, включая таможенные и другие обязательные платежи и все налоги. Срок выполнения работ: с 16 декабря 2013 г. по 30 янва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М.Ю. Фом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А.В. Слюсарев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2-10T13:28:00Z</cp:lastPrinted>
  <dcterms:modified xsi:type="dcterms:W3CDTF">2013-12-13T11:27:00Z</dcterms:modified>
  <cp:revision>10</cp:revision>
  <dc:subject/>
  <dc:title>ПРОТОКОЛ</dc:title>
</cp:coreProperties>
</file>