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8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30075186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проектных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 xml:space="preserve">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ВЛИ-0,4кВ от опоры  ВЛИ-0,4кВ ТП-729 до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>объекта присоединения (земельного участка) расположенного по адресу: г. Саратов, 6-й Динамовский пер., 11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ированных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 Проектирование трассы ЛЭП (ВЛИ-0,4кВ  от  опоры  ВЛИ-0,4кВ ТП-729  до    объекта  присоединения  (земельного  участка)   расположенного  по  адресу:          г. Саратов,  6-й  Динамовский  пер., 11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огласование  проекта  в  установленном  порядке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59 964 (сто пятьдесят девять тысяч  девятьсот шестьдесят четыре) рубля 36 копеек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b/>
                <w:spacing w:val="-2"/>
                <w:w w:val="102"/>
              </w:rPr>
              <w:t xml:space="preserve">16.12.2013 года   по   15.01.2014 </w:t>
            </w:r>
            <w:r>
              <w:rPr/>
              <w:t>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2-13T11:40:00Z</cp:lastPrinted>
  <dcterms:modified xsi:type="dcterms:W3CDTF">2013-12-13T11:53:00Z</dcterms:modified>
  <cp:revision>14</cp:revision>
  <dc:subject/>
  <dc:title>ИЗВЕЩЕНИЕ</dc:title>
</cp:coreProperties>
</file>