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договору </w:t>
      </w:r>
      <w:r>
        <w:rPr/>
        <w:t xml:space="preserve"> №_______от 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99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1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615 – 13ип от 07.06.2013 года  и  ТУ № 3380  от  07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И-0,4кВ от опоры  ВЛИ-0,4кВ ТП-729 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бъекта присоединения (земельного участка) расположенного по адресу: г. Саратов, 6-й Динамовский пер., 1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Проектирование трассы ЛЭП (ВЛИ-0,4кВ  от  опоры  ВЛИ-0,4кВ ТП-729  до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объекта  присоединения  (земельного  участка)   расположенного  по  адресу: 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 </w:t>
            </w:r>
            <w:r>
              <w:rPr>
                <w:spacing w:val="-2"/>
                <w:w w:val="102"/>
                <w:sz w:val="18"/>
                <w:szCs w:val="18"/>
              </w:rPr>
              <w:t>Саратов,  6-й  Динамовский  пер., 11,  протяженностью ориентировочно 400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16.12.2013 года   по   15.01.2014 года.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  присоединения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Фрагмент из топографического плана города  Саратова с указанием места     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расположения объекта присоединения (земельного  участка) по адресу: </w:t>
            </w:r>
            <w:r>
              <w:rPr>
                <w:spacing w:val="-2"/>
                <w:w w:val="102"/>
                <w:sz w:val="18"/>
                <w:szCs w:val="18"/>
              </w:rPr>
              <w:t xml:space="preserve">г. Саратов,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  </w:t>
            </w:r>
            <w:r>
              <w:rPr>
                <w:spacing w:val="-2"/>
                <w:w w:val="102"/>
                <w:sz w:val="18"/>
                <w:szCs w:val="18"/>
              </w:rPr>
              <w:t>6-й Динамовский пер., 11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я проектирования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 соответствии с Положением о составе проектно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8"/>
                <w:szCs w:val="18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8"/>
                <w:szCs w:val="18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у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проекта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полнитель  представляет  Заказчику  проект – в  2-х экземплярах  на  бумажном носителе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6:00Z</dcterms:created>
  <dc:creator>Алексей</dc:creator>
  <dc:description/>
  <cp:keywords/>
  <dc:language>en-US</dc:language>
  <cp:lastModifiedBy>SPGS</cp:lastModifiedBy>
  <cp:lastPrinted>2013-12-13T11:54:00Z</cp:lastPrinted>
  <dcterms:modified xsi:type="dcterms:W3CDTF">2013-12-13T07:54:00Z</dcterms:modified>
  <cp:revision>43</cp:revision>
  <dc:subject/>
  <dc:title>Приложение № 1</dc:title>
</cp:coreProperties>
</file>