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9" w:hRule="atLeast"/>
        </w:trPr>
        <w:tc>
          <w:tcPr>
            <w:tcW w:w="10620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13 декабр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нформация о проведение прямой закупки была опубликована 13 декабр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31300751863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№ 18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чальная (максимальная) цен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оговора составляет 159 964 (сто пятьдесят девять тысяч девятьсот шестьдесят четыре) рубля 36 копеек, включая таможенные и другие обязательные платежи и все налоги. Срок выполнения работ: с 16 декабря 2013 г. по 15 янва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 Закупочная комиссия приняла решение: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огласно Положению о закупке товаров, работ, услуг ЗАО «СПГЭС», утвержденному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3"/>
                <w:szCs w:val="23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_______________________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   _______________________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       М.Ю. Фоменко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       А.В. Слюсарев</w:t>
            </w:r>
          </w:p>
          <w:p>
            <w:pPr>
              <w:pStyle w:val="Style20"/>
              <w:jc w:val="both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0" w:top="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Знак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Название Знак"/>
    <w:basedOn w:val="Style14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8">
    <w:name w:val="Нижний колонтитул Знак"/>
    <w:basedOn w:val="Style14"/>
    <w:qFormat/>
    <w:rPr>
      <w:rFonts w:ascii="Calibri" w:hAnsi="Calibri" w:cs="Calibri"/>
      <w:lang w:val="en-US"/>
    </w:rPr>
  </w:style>
  <w:style w:type="character" w:styleId="Style19">
    <w:name w:val="Верх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16:00Z</dcterms:created>
  <dc:creator>SPGS</dc:creator>
  <dc:description/>
  <cp:keywords/>
  <dc:language>en-US</dc:language>
  <cp:lastModifiedBy>SPGS</cp:lastModifiedBy>
  <cp:lastPrinted>2013-12-13T15:53:00Z</cp:lastPrinted>
  <dcterms:modified xsi:type="dcterms:W3CDTF">2013-12-13T11:54:00Z</dcterms:modified>
  <cp:revision>11</cp:revision>
  <dc:subject/>
  <dc:title>ПРОТОКОЛ</dc:title>
</cp:coreProperties>
</file>