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ИЗВЕЩ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ПРОВЕДЕНИИ ЗАКУПКИ У ЕДИНСТВЕННОГО ПОСТАВЩ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lang w:val="en-US"/>
              </w:rPr>
              <w:t>18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/>
              <w:t>3130075234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 xml:space="preserve">410017, Российская Федерация, </w:t>
            </w:r>
            <w:r>
              <w:rPr>
                <w:color w:val="000000"/>
              </w:rPr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rFonts w:eastAsia="Calibri"/>
                <w:color w:val="000000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00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</w:rPr>
              <w:t>ТП-1292, расположенная по адресу:                                    ул. 4-я Поперечная/ул. Ново-Самарска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КЛ-10кВ от ТП-1292 до соединительной муфты к ТП-178 на ул. 4-я Попереч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w w:val="102"/>
              </w:rPr>
              <w:t>КЛ-10кВ от ТП-1292 до соединительной муфты к                  ТП-1122 на ул. 4-я Поперечн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1. Выполнить монтаж оборудования РУ-10кВ в ТП-1292 (ВНА-10  2шт.)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2. Проложить  кабель АСБ-10-3х150  от ТП-1292 до соединительной муфты к ТП-178 на ул. 4-я Поперечна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2.3. Проложить  кабель АСБ-10-3х150  от ТП-1292 до соединительной муфты к ТП-1122 на ул. 4-я Поперечная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r>
              <w:rPr>
                <w:rFonts w:eastAsia="Calibri"/>
                <w:color w:val="000000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>280 116 (двести восемьдесят тысяч сто шестнадцать) рублей 74 копейки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</w:t>
            </w:r>
            <w:r>
              <w:rPr>
                <w:b/>
                <w:color w:val="000000"/>
                <w:spacing w:val="-2"/>
                <w:w w:val="102"/>
              </w:rPr>
              <w:t xml:space="preserve">16.12.2013 года  по  20.02.2014 </w:t>
            </w: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zakupki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color w:val="000000"/>
                <w:highlight w:val="cyan"/>
              </w:rPr>
            </w:pPr>
            <w:r>
              <w:rPr>
                <w:color w:val="000000"/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производится </w:t>
            </w:r>
            <w:r>
              <w:rPr>
                <w:color w:val="000000"/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в течение </w:t>
            </w:r>
            <w:r>
              <w:rPr>
                <w:color w:val="000000"/>
                <w:sz w:val="23"/>
                <w:szCs w:val="23"/>
              </w:rPr>
              <w:t>5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(</w:t>
            </w:r>
            <w:r>
              <w:rPr>
                <w:color w:val="000000"/>
                <w:sz w:val="23"/>
                <w:szCs w:val="23"/>
              </w:rPr>
              <w:t>пяти</w:t>
            </w:r>
            <w:r>
              <w:rPr>
                <w:rFonts w:eastAsia="Calibri"/>
                <w:color w:val="000000"/>
                <w:sz w:val="23"/>
                <w:szCs w:val="23"/>
              </w:rPr>
              <w:t>)</w:t>
            </w:r>
            <w:r>
              <w:rPr>
                <w:color w:val="000000"/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дней с</w:t>
            </w:r>
            <w:r>
              <w:rPr>
                <w:color w:val="000000"/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color w:val="000000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color w:val="000000"/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  <w:highlight w:val="cyan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2-13T11:37:00Z</cp:lastPrinted>
  <dcterms:modified xsi:type="dcterms:W3CDTF">2013-12-13T12:41:00Z</dcterms:modified>
  <cp:revision>11</cp:revision>
  <dc:subject/>
  <dc:title>ИЗВЕЩЕНИЕ</dc:title>
</cp:coreProperties>
</file>