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69" w:leader="none"/>
          <w:tab w:val="right" w:pos="9921" w:leader="none"/>
        </w:tabs>
        <w:jc w:val="left"/>
        <w:rPr/>
      </w:pPr>
      <w:r>
        <w:rPr>
          <w:sz w:val="20"/>
          <w:szCs w:val="20"/>
        </w:rPr>
        <w:tab/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«__» _____ 2013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938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 308-13ип</w:t>
            </w:r>
            <w:r>
              <w:rPr/>
              <w:t xml:space="preserve"> от 23</w:t>
            </w:r>
            <w:r>
              <w:rPr>
                <w:sz w:val="20"/>
                <w:szCs w:val="20"/>
              </w:rPr>
              <w:t>.04.2013 года</w:t>
            </w:r>
            <w:r>
              <w:rPr/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  ТУ № 2439  от  23.04.2013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autoSpaceDE w:val="false"/>
              <w:ind w:left="720" w:hanging="720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292 расположенная по адресу г. Саратов, ул. 4-я Поперечная/ул. Ново-Самарска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autoSpaceDE w:val="false"/>
              <w:ind w:left="257" w:hanging="257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от ТП-1292 до соединительной муфты к ТП-178 на ул. 4-я Поперечна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autoSpaceDE w:val="false"/>
              <w:ind w:left="257" w:hanging="257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0кВ от ТП-1292 до соединительной муфты к ТП-1122 на ул. 4-я Поперечна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, новое строительство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Выполнить монтаж оборудования РУ-10кВ в ТП-1292 (ВНА-10   2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ложить  кабель АСБ-10-3х150  от ТП-1292 до соединительной муфты к ТП-178 на ул. 4-я Поперечна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Проложить  кабель АСБ-10-3х150  от ТП-1292 до соединительной муфты к ТП-1122 на ул. 4-я Поперечна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12.2013 года  по  20.02.2014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(шифр 09-13-106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15:00Z</dcterms:created>
  <dc:creator>Алексей</dc:creator>
  <dc:description/>
  <cp:keywords/>
  <dc:language>en-US</dc:language>
  <cp:lastModifiedBy>9608</cp:lastModifiedBy>
  <cp:lastPrinted>2013-10-01T11:16:00Z</cp:lastPrinted>
  <dcterms:modified xsi:type="dcterms:W3CDTF">2013-12-13T07:46:00Z</dcterms:modified>
  <cp:revision>6</cp:revision>
  <dc:subject/>
  <dc:title>Приложение № 1</dc:title>
</cp:coreProperties>
</file>