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44" w:leader="none"/>
          <w:tab w:val="right" w:pos="9921" w:leader="none"/>
        </w:tabs>
        <w:jc w:val="left"/>
        <w:rPr/>
      </w:pPr>
      <w:r>
        <w:rPr>
          <w:sz w:val="19"/>
          <w:szCs w:val="19"/>
        </w:rPr>
        <w:tab/>
        <w:t xml:space="preserve">Приложение № 1 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  № ___ от «__» _______ 2013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19"/>
                <w:szCs w:val="19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_________________ С. Ю. Яценко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________________________А.Д. Филимон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"_____ "  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>" _____ " ________________ 201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на выполнение строительно-монтажных работ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757 – 13ип  от  05.07.2013 года.  ТУ  № 4059  от  05.07.2013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-0,4кВ  ТП-445 от пунктовой опоры  до концевой опоры по ул. Донска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1. Демонтаж провода А-35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2. Монтаж провода СИП 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19"/>
                <w:szCs w:val="19"/>
              </w:rPr>
              <w:t>+1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2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3. Замена  существующих  вводов  в  жилые  дома  СИП 4 2х1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19"/>
                <w:szCs w:val="19"/>
              </w:rPr>
              <w:t xml:space="preserve">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протяженностью 250 метров.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4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16.12.2013 года   по   31.01.2014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на реконструкцию ВЛ-0,4кВ  ТП-445 от пунктовой опоры  до концевой опоры по ул. Донская (шифр  10-13-121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              выполнения аналогичных работ. Членство в СРО  в области строительства,                 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ерсонал должен иметь группы по электробезопасности в соответствии с                       требованиями ПОТР М-016-200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Иметь подтверждающие документы от заводов-изготовителей на поставку                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   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ind w:right="-365" w:hanging="0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83185</wp:posOffset>
                </wp:positionV>
                <wp:extent cx="24003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6.55pt;mso-position-vertical-relative:text;margin-left:-27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Style13">
    <w:name w:val=" Знак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2:07:00Z</dcterms:created>
  <dc:creator>Алексей</dc:creator>
  <dc:description/>
  <cp:keywords/>
  <dc:language>en-US</dc:language>
  <cp:lastModifiedBy>9608</cp:lastModifiedBy>
  <cp:lastPrinted>2013-12-09T08:32:00Z</cp:lastPrinted>
  <dcterms:modified xsi:type="dcterms:W3CDTF">2013-12-13T09:47:00Z</dcterms:modified>
  <cp:revision>21</cp:revision>
  <dc:subject/>
  <dc:title>Приложение № 1</dc:title>
</cp:coreProperties>
</file>