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526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овая  КТП по адресу: г. Саратов, совхоз «Комбайн», СНТ «Мечта-1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ВЛЗ-10кВ  от  ТП-568, расположенной  по адресу:                     г. Саратов, совхоз «Комбайн»,   ул. Столыпина,  до   новой  КТ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ВЛИ-0,4кВ от </w:t>
            </w:r>
            <w:r>
              <w:rPr/>
              <w:t xml:space="preserve"> новой КТП</w:t>
            </w:r>
            <w:r>
              <w:rPr>
                <w:spacing w:val="-2"/>
                <w:w w:val="102"/>
              </w:rPr>
              <w:t xml:space="preserve"> до объектов присоединения (земельных участков) расположенных по адресу:                       г. Саратов, совхоз «Комбайн», СНТ «Мечта-1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-0,4кВ от  новой  КТП  на  пунктовую  опору  новой  ВЛИ-0,4кВ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 Проектирование установки КТП-400-10/0,4кВ с трансформатором ТМГ-250/10/0,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 Проектирование трассы  ЛЭП (ВЛЗ-10кВ   от    ТП-568, расположенной  по адресу:  г. Саратов, совхоз  «Комбайн»,  ул. Столыпина,  до  новой  КТП  протяженностью  ориентировочно  800 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4.  Проектирование  трассы  ЛЭП (ВЛИ-0,4кВ от </w:t>
            </w:r>
            <w:r>
              <w:rPr/>
              <w:t xml:space="preserve"> новой  КТП</w:t>
            </w:r>
            <w:r>
              <w:rPr>
                <w:spacing w:val="-2"/>
                <w:w w:val="102"/>
              </w:rPr>
              <w:t xml:space="preserve"> до объектов   (земельных присоединения  участков) расположенных по адресу: г.   Саратов, совхоз «Комбайн», СНТ «Мечта-1» протяженностью  ориентировочно 360  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5.  Проектирование трассы   КЛ-0,4кВ от  новой  КТП  на  пунктовую  опору    новой  ВЛИ-0,4кВ протяженностью ориентировочно 3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436 531 (Четыреста тридцать шесть тысяч пятьсот тридцать один) рубль 28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2-13T13:26:00Z</dcterms:modified>
  <cp:revision>13</cp:revision>
  <dc:subject/>
  <dc:title>ИЗВЕЩЕНИЕ</dc:title>
</cp:coreProperties>
</file>