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030-12ип от 06.09.2012г., №1059-12ип от 25.09.2012г., №0187-13ип от 21.03.2013г., №993-13ип от 28.08.13г., №1170–13ип и №1172-13ип от  03.10.2013года.  ТУ №2437 от 23.04.2013г., №2488 от 24.04.2013г., №1366 от 11.03.2013г., №5370 от 28.08.2013г., №6175  и  №6176 от  03.10.2013 года.  Инвестиционная программа ЗАО «СПГЭС»  на  2013 год  пункт  2.3.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ая  КТП по адресу: г. Саратов, совхоз «Комбайн», СНТ «Мечта-1»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З-10кВ  от  ТП-568, расположенной  по адресу:  г. Саратов, совхоз «Комбайн»,                  ул. Столыпина,  до   новой  КТП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присоединения (земельных участков) расположенных по адресу: г. Саратов, совхоз «Комбайн», СНТ «Мечта-1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новой  КТП  на  пунктовую  опору  новой  ВЛИ-0,4к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 Проектирование установки КТП-400-10/0,4кВ с трансформатором ТМГ-250/10/0,4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трассы  ЛЭП (ВЛЗ-10кВ   от    ТП-568, расположенной  по адресу: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совхоз  «Комбайн»,  ул. Столыпина,  до  новой  КТП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тяженностью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800 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 Проектирование  трассы  ЛЭП (ВЛИ-0,4кВ от </w:t>
            </w:r>
            <w:r>
              <w:rPr>
                <w:sz w:val="20"/>
                <w:szCs w:val="20"/>
              </w:rPr>
              <w:t xml:space="preserve"> новой 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ов   (земель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  участков) расположенных по адресу: г.   Саратов, совхоз «Комбайн»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СНТ «Мечта-1» протяженностью  ориентировочно 360  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 Проектирование трассы   КЛ-0,4кВ от  новой  КТП  на  пунктовую  опору    новой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ВЛИ-0,4кВ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12.2013 года  по  31.12.2013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 Саратова с указанием мес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расположения объектов присоединения (земельных участков) по адресу:  г. Саратов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вхоз «Комбайн», СНТ «Мечта-1» участки №30 (64:48:010140:516), №31 и №32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 xml:space="preserve">(64:48:010140:498), №38 (64:48:010140:512), №3 (64:48:010140:570), №23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(64:48:010140:506), №19 (64:48:010140:508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7:00Z</dcterms:created>
  <dc:creator>Алексей</dc:creator>
  <dc:description/>
  <cp:keywords/>
  <dc:language>en-US</dc:language>
  <cp:lastModifiedBy>SPGS</cp:lastModifiedBy>
  <cp:lastPrinted>2013-12-13T13:30:00Z</cp:lastPrinted>
  <dcterms:modified xsi:type="dcterms:W3CDTF">2013-12-13T09:30:00Z</dcterms:modified>
  <cp:revision>32</cp:revision>
  <dc:subject/>
  <dc:title>Приложение № 1</dc:title>
</cp:coreProperties>
</file>