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>«</w:t>
      </w:r>
      <w:r>
        <w:rPr>
          <w:b/>
          <w:bCs/>
          <w:sz w:val="20"/>
          <w:szCs w:val="20"/>
        </w:rPr>
        <w:t>__» ________________ 2013 г.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 xml:space="preserve">Доверенности </w:t>
      </w:r>
      <w:r>
        <w:rPr>
          <w:color w:val="000000"/>
          <w:spacing w:val="-2"/>
          <w:w w:val="102"/>
          <w:sz w:val="20"/>
          <w:szCs w:val="20"/>
        </w:rPr>
        <w:t>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Установка новой комплектной трансформаторной подстанции по адресу: г. Саратов, совхоз «Комбайн», СНТ «Мечта-1»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Строительство воздушной линии защищенной напряжением-10кВ от трансформаторной подстанции № 568, расположенной по адресу: г. Саратов, совхоз «Комбайн», ул. Столыпина до новой КТП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Строительство воздушной линии изолированной напряжением-0,4кВ от новой КТП до границ земельных участков, расположенных по адресу: г. Саратов, совхоз «Комбайн», СНТ «Мечта-1» уч. №31/32 с кадастровым номером 64:48:010140:498, № 38 с кадастровым номером 64:48:010140:512, № 3 с кадастровым номером 64:48:010140:570, №23 с кадастровым номером 64:48:010140:506, №19 с кадастровым номером 64:48:010140:508, №30 с кадастровым номером 64:48:010140:516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кабельной линии напряжением 0,4кВ от новой КТП на пунктовую опору новой ВЛИ-0,4кВ,</w:t>
      </w:r>
      <w:r>
        <w:rPr>
          <w:color w:val="FF0000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  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030-12ип от 06.09.2012г., № 1059-12ип от 25.09.2012 г., № 0187-13ип от 21.03.2013г., № 993-13ип от 28.08.2013г., № 1170-13ип от 03.10.2013 г., № 1172-13ип от 03.10.2013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436 531 (Четыреста тридцать шесть тысяч пятьсот тридцать один) рубль 28 копеек., в том числе НДС 18% - 66 589 (Шестьдесят шесть тысяч пятьсот восемьдесят девять) рублей 52 копеек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 xml:space="preserve"> (Приложение №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130 959 (Сто тридцать тысяч девятьсот пятьдесят девять) рублей 3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9 976 (Девятнадцать тысяч девятьсот семьдесят шесть) рублей 8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 декабря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1» декабря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jc w:val="both"/>
        <w:rPr/>
      </w:pPr>
      <w:bookmarkStart w:id="4" w:name="sub_7626"/>
      <w:bookmarkEnd w:id="4"/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</w:t>
      </w:r>
      <w:r>
        <w:rPr>
          <w:spacing w:val="-2"/>
          <w:w w:val="102"/>
          <w:sz w:val="20"/>
          <w:szCs w:val="20"/>
        </w:rPr>
        <w:t>.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>работ по установке новой КТП, монтажу ВЛЗ-10кВ, монтажу ВЛИ-0,4кВ и монтажу КЛ 0,4кВ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spacing w:val="-2"/>
          <w:w w:val="102"/>
          <w:sz w:val="20"/>
          <w:szCs w:val="20"/>
        </w:rPr>
        <w:t>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ы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footerReference w:type="default" r:id="rId2"/>
      <w:type w:val="nextPage"/>
      <w:pgSz w:w="11906" w:h="16838"/>
      <w:pgMar w:left="1134" w:right="737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left" w:pos="220" w:leader="none"/>
        <w:tab w:val="center" w:pos="4677" w:leader="none"/>
        <w:tab w:val="left" w:pos="5890" w:leader="none"/>
      </w:tabs>
      <w:rPr>
        <w:sz w:val="20"/>
        <w:szCs w:val="20"/>
      </w:rPr>
    </w:pPr>
    <w:r>
      <w:rPr>
        <w:sz w:val="20"/>
        <w:szCs w:val="20"/>
      </w:rPr>
      <w:tab/>
      <w:t>Заказчик</w:t>
      <w:tab/>
      <w:tab/>
      <w:t>Подрядчик</w:t>
    </w:r>
  </w:p>
  <w:p>
    <w:pPr>
      <w:pStyle w:val="Footer"/>
      <w:tabs>
        <w:tab w:val="clear" w:pos="9355"/>
        <w:tab w:val="left" w:pos="330" w:leader="none"/>
        <w:tab w:val="center" w:pos="4677" w:leader="none"/>
        <w:tab w:val="center" w:pos="5017" w:leader="none"/>
        <w:tab w:val="left" w:pos="5890" w:leader="none"/>
      </w:tabs>
      <w:rPr/>
    </w:pPr>
    <w:r>
      <w:rPr>
        <w:sz w:val="20"/>
        <w:szCs w:val="20"/>
      </w:rPr>
      <w:tab/>
      <w:t>__________________ А.Д. Филимонов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>
        <w:sz w:val="20"/>
        <w:szCs w:val="20"/>
      </w:rPr>
      <w:t>________________ С.Ю. Яценко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3-11-13T10:27:00Z</cp:lastPrinted>
  <dcterms:modified xsi:type="dcterms:W3CDTF">2013-12-13T10:13:00Z</dcterms:modified>
  <cp:revision>120</cp:revision>
  <dc:subject/>
  <dc:title>Договор купли-продажи оборудования</dc:title>
</cp:coreProperties>
</file>