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13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3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5261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8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436 531(четыреста тридцать шесть тысяч пятьсот тридцать один) рубль 28 копеек, включая таможенные и другие обязательные платежи и все налоги. Срок выполнения работ: с 16 декабря 2013 г. по 31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0T13:28:00Z</cp:lastPrinted>
  <dcterms:modified xsi:type="dcterms:W3CDTF">2013-12-13T13:32:00Z</dcterms:modified>
  <cp:revision>12</cp:revision>
  <dc:subject/>
  <dc:title>ПРОТОКОЛ</dc:title>
</cp:coreProperties>
</file>