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30075467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89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12 078 (сто двенадцать тысяч семьдесят восемь) рублей 41 копейка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работ: с 19.12.2013 г. по 17.02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dcterms:modified xsi:type="dcterms:W3CDTF">2013-12-16T07:41:00Z</dcterms:modified>
  <cp:revision>5</cp:revision>
  <dc:subject/>
  <dc:title>ПРОТОКОЛ</dc:title>
</cp:coreProperties>
</file>