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"Саратовское предприятие городских электрических сетей"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-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торгов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, микрорайоны № 7 и № 9 жилого района «Солнечный 2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685 599 (Один миллион шестьсот восемьдесят пять тысяч пятьсот девяносто девять) рублей 32 копейки, включая таможенные и другие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6.08.2012 по 20.09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. 33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естн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07.2012   14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4.07.2012  14:00:00  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рассмотрения заявок (время местн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6.07.2012   14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естн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7.2012   14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у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указанному адре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user</cp:lastModifiedBy>
  <cp:lastPrinted>2012-06-29T16:32:00Z</cp:lastPrinted>
  <dcterms:modified xsi:type="dcterms:W3CDTF">2012-06-29T13:04:00Z</dcterms:modified>
  <cp:revision>21</cp:revision>
  <dc:subject/>
  <dc:title>ИЗВЕЩЕНИЕ</dc:title>
</cp:coreProperties>
</file>