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096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ind w:firstLine="6096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 конкурсной документации на</w:t>
      </w:r>
    </w:p>
    <w:p>
      <w:pPr>
        <w:pStyle w:val="Normal"/>
        <w:shd w:fill="FFFFFF" w:val="clear"/>
        <w:ind w:firstLine="6096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оведение отрытого конкурса на</w:t>
      </w:r>
    </w:p>
    <w:p>
      <w:pPr>
        <w:pStyle w:val="Normal"/>
        <w:shd w:fill="FFFFFF" w:val="clear"/>
        <w:ind w:firstLine="6096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аво заключения договора подряда на</w:t>
      </w:r>
    </w:p>
    <w:p>
      <w:pPr>
        <w:pStyle w:val="Normal"/>
        <w:shd w:fill="FFFFFF" w:val="clear"/>
        <w:ind w:firstLine="6096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выполнение проектных работ</w:t>
      </w:r>
    </w:p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___» ___________2012 г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>,</w:t>
      </w:r>
      <w:r>
        <w:rPr>
          <w:b/>
        </w:rPr>
        <w:t xml:space="preserve"> </w:t>
      </w:r>
      <w:r>
        <w:rPr/>
        <w:t>именуемое в дальнейшем</w:t>
      </w:r>
      <w:r>
        <w:rPr>
          <w:b/>
        </w:rPr>
        <w:t xml:space="preserve"> «Заказчик», </w:t>
      </w:r>
      <w:r>
        <w:rPr/>
        <w:t>в лице генерального директора Козина Сергея Валентиновича, действующего на основании Устава, с одной стороны,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__</w:t>
      </w:r>
      <w:r>
        <w:rPr>
          <w:spacing w:val="-2"/>
          <w:w w:val="102"/>
        </w:rPr>
        <w:t>___</w:t>
      </w:r>
      <w:r>
        <w:rPr>
          <w:spacing w:val="-2"/>
          <w:w w:val="102"/>
          <w:lang w:val="zxx"/>
        </w:rPr>
        <w:t>_____________</w:t>
      </w:r>
      <w:r>
        <w:rPr>
          <w:spacing w:val="-2"/>
          <w:w w:val="102"/>
        </w:rPr>
        <w:t>____________________</w:t>
      </w:r>
      <w:r>
        <w:rPr>
          <w:spacing w:val="-2"/>
          <w:w w:val="102"/>
          <w:lang w:val="zxx"/>
        </w:rPr>
        <w:t>________________________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именуемое(ый) в дальнейшем «Подрядчик»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Heading2"/>
        <w:spacing w:before="0" w:after="0"/>
        <w:rPr>
          <w:w w:val="102"/>
        </w:rPr>
      </w:pPr>
      <w:r>
        <w:rPr>
          <w:w w:val="102"/>
          <w:lang w:val="zxx"/>
        </w:rPr>
        <w:t>1. Предмет</w:t>
      </w:r>
      <w:r>
        <w:rPr>
          <w:w w:val="102"/>
        </w:rPr>
        <w:t xml:space="preserve"> и основный положения договора</w:t>
      </w:r>
    </w:p>
    <w:p>
      <w:pPr>
        <w:pStyle w:val="Normal"/>
        <w:ind w:firstLine="567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3.1 договора, выполнить работы по разработке и согласованию рабочего проекта  (далее - проект) в целях осуществления технологического присоединения энергопринимающих устройств для энергоснабжения объектов застройки микрорайона №7 в составе - 10 этажные жилые дома (№7, 8, 9, 12, 13 и 14 по ГП) и ГРП ( № 39 по ГП) и микрорайона №9 в составе – 10 этажны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жилые дома (№1-3 в 1-ой жилой групп, № 1 в 3-ей жилой группе) и ГРП, расположенных по адресу: г.Саратов, Кировский район, жилой район «Солнечный 2»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  <w:bookmarkEnd w:id="0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3. Настоящий договор заключен Заказчиком на основании протокола 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ом технологического присоединения № 0637-12ип от 14.06.2012 года. 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zxx"/>
        </w:rPr>
      </w:pPr>
      <w:r>
        <w:rPr>
          <w:spacing w:val="-2"/>
          <w:w w:val="102"/>
          <w:sz w:val="24"/>
          <w:szCs w:val="24"/>
          <w:lang w:val="zxx"/>
        </w:rPr>
        <w:t>1.4.  Результатом выполнения работ на настоящему договору является подготовленный и согласованный в организациях города Саратова, указанных в Приложении № 2 к постановлению администрации г. Саратова от 7 августа 2006 года № 204А «О порядке выполнения работ на подземных коммуникациях и обустройства строительных площадок», проект, выполненный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4"/>
          <w:szCs w:val="24"/>
          <w:lang w:val="zxx"/>
        </w:rPr>
      </w:pPr>
      <w:r>
        <w:rPr>
          <w:b/>
          <w:bCs/>
          <w:spacing w:val="-2"/>
          <w:w w:val="102"/>
          <w:sz w:val="24"/>
          <w:szCs w:val="24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>______________________________________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___________________________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pacing w:val="-2"/>
          <w:w w:val="102"/>
          <w:lang w:val="zxx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Стоимость работ, указанных в п. 1.1 настоящего договора составляет 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твердой и не может быть изменена в связи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4.1. авансовый платеж Подрядчику в размере 50% от стоимости, указанной в п. 2.1 договора, что составляет _______________________________________________________________, в том числе НДС 18% – __________________________________________________________,</w:t>
      </w:r>
      <w:r>
        <w:rPr/>
        <w:t xml:space="preserve"> Заказчик оплачивает в течение 10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, в том числе НДС 18% – 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Heading2"/>
        <w:spacing w:before="0" w:after="0"/>
        <w:rPr>
          <w:w w:val="102"/>
        </w:rPr>
      </w:pPr>
      <w:r>
        <w:rPr>
          <w:w w:val="102"/>
        </w:rPr>
        <w:t>3</w:t>
      </w:r>
      <w:r>
        <w:rPr>
          <w:w w:val="102"/>
          <w:lang w:val="zxx"/>
        </w:rPr>
        <w:t>. Сроки выполнения работ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1. Календарные сроки выполнения работ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чало выполнения  работ: «__» ______ 2012 год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кончание выполнения работ: «__» _______ 2012 год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д</w:t>
      </w:r>
      <w:r>
        <w:rPr>
          <w:spacing w:val="-2"/>
          <w:w w:val="102"/>
        </w:rPr>
        <w:t>еся</w:t>
      </w:r>
      <w:r>
        <w:rPr>
          <w:spacing w:val="-2"/>
          <w:w w:val="102"/>
          <w:lang w:val="zxx"/>
        </w:rPr>
        <w:t xml:space="preserve">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Дата подписания: «___»____________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Место подписания: г. Саратов.</w:t>
      </w:r>
    </w:p>
    <w:p>
      <w:pPr>
        <w:pStyle w:val="Heading2"/>
        <w:rPr>
          <w:w w:val="102"/>
        </w:rPr>
      </w:pPr>
      <w:r>
        <w:rPr>
          <w:w w:val="102"/>
        </w:rPr>
        <w:t>10. Адреса и банковские реквизиты Сторон</w:t>
      </w:r>
    </w:p>
    <w:tbl>
      <w:tblPr>
        <w:tblW w:w="991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4790"/>
      </w:tblGrid>
      <w:tr>
        <w:trPr>
          <w:trHeight w:val="2638" w:hRule="atLeast"/>
        </w:trPr>
        <w:tc>
          <w:tcPr>
            <w:tcW w:w="51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СПГЭС»</w:t>
            </w:r>
          </w:p>
          <w:p>
            <w:pPr>
              <w:pStyle w:val="Normal"/>
              <w:rPr/>
            </w:pPr>
            <w:r>
              <w:rPr/>
              <w:t>410017 г. Саратов ул. Белоглинская, 40</w:t>
            </w:r>
          </w:p>
          <w:p>
            <w:pPr>
              <w:pStyle w:val="Normal"/>
              <w:rPr/>
            </w:pPr>
            <w:r>
              <w:rPr/>
              <w:t>ИНН 6454006283, КПП 645401001</w:t>
            </w:r>
          </w:p>
          <w:p>
            <w:pPr>
              <w:pStyle w:val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702810656020101710</w:t>
            </w:r>
          </w:p>
          <w:p>
            <w:pPr>
              <w:pStyle w:val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аратовском ОСБ № 8622 г. Саратова</w:t>
            </w:r>
          </w:p>
          <w:p>
            <w:pPr>
              <w:pStyle w:val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 30101810500000000649</w:t>
            </w:r>
          </w:p>
          <w:p>
            <w:pPr>
              <w:pStyle w:val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6311649 ОГРН 102640334995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/>
              <w:t>ОКПО 03300091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__________________ С.В. Козин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_ </w:t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«___»_________ 2012 г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  <w:tab/>
        <w:tab/>
        <w:tab/>
        <w:tab/>
      </w:r>
    </w:p>
    <w:p>
      <w:pPr>
        <w:pStyle w:val="Normal"/>
        <w:jc w:val="righ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center" w:pos="4961" w:leader="none"/>
          <w:tab w:val="left" w:pos="7188" w:leader="none"/>
        </w:tabs>
        <w:rPr>
          <w:sz w:val="20"/>
          <w:szCs w:val="20"/>
        </w:rPr>
      </w:pPr>
      <w:r>
        <w:rPr/>
        <w:tab/>
        <w:t>ТЕХНИЧЕСКОЕ ЗАДАНИЕ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одимых в рамках технологического присоедин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44"/>
      </w:tblGrid>
      <w:tr>
        <w:trPr>
          <w:trHeight w:val="3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z w:val="20"/>
                <w:szCs w:val="20"/>
              </w:rPr>
              <w:t>Договор № 0637-12ип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 xml:space="preserve"> от 14.06.2012 года </w:t>
            </w:r>
            <w:r>
              <w:rPr>
                <w:spacing w:val="-2"/>
                <w:w w:val="102"/>
                <w:sz w:val="20"/>
                <w:szCs w:val="20"/>
              </w:rPr>
              <w:t>об осуществлении технологического присоединения к электрически сетям</w:t>
            </w:r>
          </w:p>
        </w:tc>
      </w:tr>
      <w:tr>
        <w:trPr>
          <w:trHeight w:val="4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4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1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нешнее электроснабжение</w:t>
            </w:r>
            <w:r>
              <w:rPr>
                <w:spacing w:val="-2"/>
                <w:w w:val="102"/>
                <w:kern w:val="2"/>
                <w:sz w:val="20"/>
                <w:szCs w:val="20"/>
              </w:rPr>
              <w:t xml:space="preserve"> жилых домов по адресу</w:t>
            </w:r>
            <w:r>
              <w:rPr>
                <w:spacing w:val="-2"/>
                <w:w w:val="102"/>
                <w:sz w:val="20"/>
                <w:szCs w:val="20"/>
              </w:rPr>
              <w:t>:</w:t>
            </w:r>
            <w:r>
              <w:rPr>
                <w:spacing w:val="-2"/>
                <w:w w:val="102"/>
                <w:kern w:val="2"/>
                <w:sz w:val="20"/>
                <w:szCs w:val="20"/>
              </w:rPr>
              <w:t xml:space="preserve"> г. Саратов, микрорайоны № 7 и № 9 жилого района «Солнечный-2», №№ 7, 8, 9, 12, 13, 14 по ГП в микрорайоне № 7 и ГРП (№39 по ГП); №№ 1-3 в 1-й жилой группе и № 1 в 3-й жилой группе по ГП в микрорайоне № 9</w:t>
            </w:r>
          </w:p>
        </w:tc>
      </w:tr>
      <w:tr>
        <w:trPr>
          <w:trHeight w:val="2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зультат проектирования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color w:val="C0504D"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зделов проектной документации и требованиях к их содержанию (утвержденном постановлением Правительства РФ от 16 февраля 2008 года № 87) проект состоит из текстовой и графической частей.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ект должен содержать следующие разделы: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- Пояснительная записка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shd w:fill="FFFFFF" w:val="clear"/>
              <w:ind w:left="48" w:hanging="4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ект организации строительств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еречень мероприятия по охране окружающей среды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пожарной безопасности;</w:t>
            </w:r>
          </w:p>
          <w:p>
            <w:pPr>
              <w:pStyle w:val="Normal"/>
              <w:shd w:fill="FFFFFF" w:val="clear"/>
              <w:ind w:left="48" w:hanging="48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проект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2"/>
                <w:w w:val="102"/>
                <w:kern w:val="2"/>
                <w:sz w:val="20"/>
                <w:szCs w:val="20"/>
              </w:rPr>
            </w:pPr>
            <w:r>
              <w:rPr>
                <w:spacing w:val="-2"/>
                <w:w w:val="102"/>
                <w:kern w:val="2"/>
                <w:sz w:val="20"/>
                <w:szCs w:val="20"/>
              </w:rPr>
              <w:t>Проектные работы в рамках технологического присоединения энергопринимающих устройств в целях энергоснабжения жилых домов по адресу: г. Саратов, микрорайоны № 7 и № 9 жилого района «Солнечный-2», №№ 7, 8, 9, 12, 13, 14 по ГП в микрорайоне № 7 и ГРП (№39 по ГП); №№ 1-3 в 1-й жилой группе и № 1 в 3-й жилой группе по ГП в микрорайоне № 9.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едоставляются Заказчиком: - Технические условия для присоединения к электрическим сетям к договору технологического присоединения № 0637-12ип от 14.06.2012 года 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: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 ТП № 38 по ГП (микрорайон № 7): строительство новой ТП № 38 по ГП типа К-42-630 М4 с трансформаторами ТМГ-630/10 (2 шт.); монтаж оборудования в новой ТП № 38 по ГП (трансформатор ТМГ-630/10 – 2 шт.; КСО-394 – 6 шт.; ЩО-70 – 7 шт., ШМР-1 – 1 шт.); установка АСКУЭ в новой ТП № 38 по ГП; монтаж оборудования в ТП-835 (КСО-394 – 2 шт.); прокладка КЛ-10 кВ АСБ-10-3х150 мм2 от новой ТП № 38 по ГП до ТП-835 (2х200 м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 ТП № 45 по ГП (микрорайон № 7): строительство новой ТП № 45 по ГП типа К-42-630 М4 с трансформаторами ТМГ-630/10 (2 шт.); монтаж оборудования в новой ТП № 45 по ГП (трансформатор ТМГ-630/10 – 2 шт.; КСО-394 – 6 шт.; ЩО-70 – 7 шт., ШМР-1 – 1 шт.); установка АСКУЭ в новой ТП № 45 по ГП; прокладка КЛ-10 кВ АСБ-10-3х150 мм2 от новой ТП № 38 по ГП до новой ТП № 45 по ГП (2х200 м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 ТП № 4 по ГП (микрорайон № 9): строительство новой ТП № 4 по ГП типа К-42-630 М4 с трансформаторами ТМГ-630/10 (2 шт.); монтаж оборудования в новой ТП № 4 по ГП (трансформатор ТМГ-630/10 – 2 шт.; КСО-394 – 6 шт.; ЩО-70 – 7 шт., ШМР-1 – 1 шт.); установка АСКУЭ в новой ТП № 4 по ГП; прокладка КЛ-10 кВ АСБ-10-3х150 мм2 от новой ТП № 4 по ГП до ТП-1213 (2х600 м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 ТП № 11 по ГП (микрорайон № 9): строительство новой ТП № 11 по ГП типа К-42-630 М4 с трансформаторами ТМГ-630/10 (2 шт.); монтаж оборудования в новой ТП № 11 по ГП (трансформатор ТМГ-630/10 – 2 шт.; КСО-394 – 6 шт.; ЩО-70 – 7 шт., ШМР-1 – 1 шт.); установка АСКУЭ в новой ТП № 11 по ГП; прокладка КЛ-10 кВ АСБ-10-3х150 мм2 от новой ТП № 11 по ГП до новой ТП № 4 по ГП (2х800 м).</w:t>
            </w:r>
          </w:p>
        </w:tc>
      </w:tr>
      <w:tr>
        <w:trPr>
          <w:trHeight w:val="7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ЭП, СНиП, требований по охране окружающей среды</w:t>
            </w:r>
          </w:p>
        </w:tc>
      </w:tr>
      <w:tr>
        <w:trPr>
          <w:trHeight w:val="4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8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 предусмотренными договором подряда</w:t>
            </w:r>
          </w:p>
        </w:tc>
      </w:tr>
      <w:tr>
        <w:trPr>
          <w:trHeight w:val="4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рабочий проект  - в  2-х экземплярах на бумажном носителе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righ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</w:rPr>
        <w:t xml:space="preserve">Заказчик </w:t>
        <w:tab/>
        <w:tab/>
        <w:tab/>
        <w:t>Подрядчик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  <w:t>Генеральный директор</w:t>
        <w:tab/>
        <w:tab/>
        <w:tab/>
        <w:t>____________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</w:rPr>
      </w:pPr>
      <w:r>
        <w:rPr>
          <w:spacing w:val="-2"/>
          <w:w w:val="102"/>
        </w:rPr>
        <w:t>ЗАО «СПГЭС»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__________________С.В. Козин</w:t>
        <w:tab/>
        <w:tab/>
        <w:tab/>
        <w:tab/>
        <w:tab/>
        <w:t>_____________________</w:t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Tukov Igor Vladimirovich</cp:lastModifiedBy>
  <cp:lastPrinted>2012-04-16T10:49:00Z</cp:lastPrinted>
  <dcterms:modified xsi:type="dcterms:W3CDTF">2012-06-29T12:43:00Z</dcterms:modified>
  <cp:revision>46</cp:revision>
  <dc:subject/>
  <dc:title>Договор купли-продажи оборудования</dc:title>
</cp:coreProperties>
</file>