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24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9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4 часов 02 минут  24 июл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19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4 июля 2012 года в 14 часов 02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43 от 24.07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х уполномоченным представителем организации Куликовым А. 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уполномоченным представителем организации Куликовым А. Н.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4213 от 13.07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уполномоченным представителем организации Куликовым А. Н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Участника ООО «ГорЭнергоСервис» от 05.03.2010 г., заверенная уполномоченным представителем организации Куликовым А. Н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доли уставного капитала Общества с ограниченной ответственностью, удостоверенный нотариусом нотариального округа города Саратова Саратовской области Петровой З. И. в реестре за № 1977 от 17.05.2010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100 % долей уставного капитала общества с ограниченной ответственностью «Гор ЭнергоСервис», удостоверенный нотариусом нотариального округа: город Саратов Саратовской области Гладковой Т. В. в реестре за № 3-2273 от 16.05.2012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уполномоченным представителем организации Куликовым А. Н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16.12.2009 г., заверенная уполномоченным представителем организации Куликовым А. Н. 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2 от 11.04.2012 г., выданная директором ООО «ГЭС» Швяковым О. В., заверенная уполномоченным представителем организации Куликовым А. Н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73 (сем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19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4 июля 2012 года в 14 часов 40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48:00Z</dcterms:created>
  <dc:creator>9608</dc:creator>
  <dc:description/>
  <cp:keywords/>
  <dc:language>en-US</dc:language>
  <cp:lastModifiedBy>9608</cp:lastModifiedBy>
  <cp:lastPrinted>2012-07-25T11:01:00Z</cp:lastPrinted>
  <dcterms:modified xsi:type="dcterms:W3CDTF">2012-07-25T07:02:00Z</dcterms:modified>
  <cp:revision>1</cp:revision>
  <dc:subject/>
  <dc:title>Протокол № 1</dc:title>
</cp:coreProperties>
</file>