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9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75525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ВЛ-0,4кВ ТП-229 от  пунктовой  опоры  до концевой опоры  по адресу: г. Саратов, 2-й Тепличный проезд, 12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 Монтаж провода СИП 2 3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ориентировочно 39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Замена домовых вводов на провод СИП-4 2х16 протяженностью ориентировочно 52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27 468 (четыреста двадцать семь тысяч четыреста шестьдесят восемь) рублей 92 копейки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5.01.2014 г. - 30.03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3-12-16T09:55:00Z</dcterms:modified>
  <cp:revision>15</cp:revision>
  <dc:subject/>
  <dc:title>ИЗВЕЩЕНИЕ</dc:title>
</cp:coreProperties>
</file>