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«____» ____________ 2013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 xml:space="preserve">Доверенности </w:t>
      </w:r>
      <w:r>
        <w:rPr>
          <w:color w:val="000000"/>
          <w:spacing w:val="-2"/>
          <w:w w:val="102"/>
          <w:sz w:val="22"/>
          <w:szCs w:val="22"/>
        </w:rPr>
        <w:t>№ 15 от 05.11.2013 г</w:t>
      </w:r>
      <w:r>
        <w:rPr>
          <w:color w:val="000000"/>
          <w:spacing w:val="-2"/>
          <w:w w:val="102"/>
          <w:sz w:val="20"/>
          <w:szCs w:val="20"/>
        </w:rPr>
        <w:t>.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spacing w:val="-2"/>
          <w:w w:val="102"/>
          <w:sz w:val="20"/>
          <w:szCs w:val="20"/>
        </w:rPr>
        <w:t xml:space="preserve">                             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shd w:fill="FFFFFF" w:val="clear"/>
        <w:autoSpaceDE w:val="false"/>
        <w:ind w:left="0" w:firstLine="709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/>
      </w:pPr>
      <w:r>
        <w:rPr>
          <w:spacing w:val="-2"/>
          <w:w w:val="102"/>
          <w:sz w:val="19"/>
          <w:szCs w:val="19"/>
        </w:rPr>
        <w:t>Демонтаж  старого провода на воздушной линии напряжением 0,4 кВ, марки  А-35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407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Монтаж воздушной линии изолированной напряжением 0,4 кВ, от пунктовой опоры ВЛ-0,4 кВ </w:t>
      </w:r>
      <w:r>
        <w:rPr>
          <w:sz w:val="20"/>
          <w:szCs w:val="20"/>
        </w:rPr>
        <w:t xml:space="preserve">трансформаторной подстанции № 229, расположенной по адресу: г. Саратов, пересечение 2-го Совхозного пр. и ул. 2-й  Тепличной до концевой опоры, расположенной у границ земельного участка с кадастровым номером 64:48:020411:121, расположенного по адресу: г. Саратов, 2-й Тепличный проезд, д. 12, </w:t>
      </w:r>
      <w:r>
        <w:rPr>
          <w:spacing w:val="-2"/>
          <w:w w:val="102"/>
          <w:sz w:val="19"/>
          <w:szCs w:val="19"/>
        </w:rPr>
        <w:t>проводом марки СИП 2, сечением  3х95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+1х9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протяженностью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>390 метр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Замена  существующих  вводов  в  жилые  дома, проводом марки СИП 4, сечением  2х16 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,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>общей</w:t>
      </w:r>
      <w:r>
        <w:rPr>
          <w:spacing w:val="-2"/>
          <w:w w:val="102"/>
          <w:sz w:val="19"/>
          <w:szCs w:val="19"/>
          <w:vertAlign w:val="superscript"/>
        </w:rPr>
        <w:t xml:space="preserve">  </w:t>
      </w:r>
      <w:r>
        <w:rPr>
          <w:spacing w:val="-2"/>
          <w:w w:val="102"/>
          <w:sz w:val="19"/>
          <w:szCs w:val="19"/>
        </w:rPr>
        <w:t>протяженностью  520 метр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Монтаж  повторного  заземления  на  опора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360" w:firstLine="66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shd w:fill="FFFFFF" w:val="clear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115-13ип от 30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27 468 (четыреста двадцать семь тысяч четыреста шестьдесят восемь) рублей 9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5 207 (шестьдесят пять тысяч двести семь) рублей 1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8 240 (сто двадцать восемь тысяч двести сорок) рублей 6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9 562 (девятнадцать тысяч пятьсот шестьдесят два) рубля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 xml:space="preserve">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09T11:25:00Z</cp:lastPrinted>
  <dcterms:modified xsi:type="dcterms:W3CDTF">2013-12-09T07:26:00Z</dcterms:modified>
  <cp:revision>109</cp:revision>
  <dc:subject/>
  <dc:title>Договор купли-продажи оборудования</dc:title>
</cp:coreProperties>
</file>