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115 – 13ип  от  30.09.2013 года.  ТУ  № 6079-2  от  30.09.2013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-0,4кВ ТП-229 от  пунктовой  опоры  до концевой опоры  по адресу: г. Саратов, 2-й Тепличный проезд, 12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390 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Замена домовых вводов на провод СИП-4 2х16 протяженностью ориентировочно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520 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5.01.2014 года  по  30.03.2014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кВ ТП-229 от пунктовой опоры до концевой опоры по ул. 2-й Тепличный проезд (шифр 11-13-133 ЭС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Обладание необходимыми профессиональными знаниями и опытом   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аналогичных работ. Членство в СРО  в области строительства, реконструкции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должен иметь группы по электробезопасности в соответствии с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требованиями ПОТР М-016-200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Иметь подтверждающие документы от заводов-изготовителей на поставку основного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2431"/>
        <w:gridCol w:w="2550"/>
      </w:tblGrid>
      <w:tr>
        <w:trPr/>
        <w:tc>
          <w:tcPr>
            <w:tcW w:w="5156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>Заместитель генерального директора по                 техническим вопросам  ЗАО «СПГЭС»</w:t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  <w:r>
              <w:rPr/>
              <w:t>А.А. Тарасов</w:t>
            </w:r>
          </w:p>
        </w:tc>
      </w:tr>
    </w:tbl>
    <w:p>
      <w:pPr>
        <w:pStyle w:val="Style14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05:00Z</dcterms:created>
  <dc:creator>Алексей</dc:creator>
  <dc:description/>
  <cp:keywords/>
  <dc:language>en-US</dc:language>
  <cp:lastModifiedBy>Bahmutskova Olga Sergeevna</cp:lastModifiedBy>
  <cp:lastPrinted>2013-12-02T08:50:00Z</cp:lastPrinted>
  <dcterms:modified xsi:type="dcterms:W3CDTF">2013-12-03T10:31:00Z</dcterms:modified>
  <cp:revision>7</cp:revision>
  <dc:subject/>
  <dc:title>Приложение № 1</dc:title>
</cp:coreProperties>
</file>