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6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300755254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9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427 468 (четыреста двадцать семь тысяч четыреста шестьдесят восемь) рублей 92 копейки, включая таможенные и другие обязательные платежи и все налоги. Срок выполнения работ: с 15 января 2014 г. по 30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2-16T09:57:00Z</dcterms:modified>
  <cp:revision>11</cp:revision>
  <dc:subject/>
  <dc:title>ПРОТОКОЛ</dc:title>
</cp:coreProperties>
</file>