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9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75961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</w:t>
            </w:r>
            <w:r>
              <w:rPr>
                <w:rFonts w:eastAsia="Calibri"/>
                <w:color w:val="000000"/>
              </w:rPr>
              <w:t xml:space="preserve">проек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ВЛИ-0,4кВ  от  опоры ВЛИ-0,4кВ   КТП-746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а присоединения   (земельного участка)  по  адресу:  Сокурский тракт, СНТ «Тюльпан», участок 20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Проектирование трассы ЛЭП (ВЛИ-0,4кВ от опоры ВЛИ-0,4кВ КТП-746 до объекта присоединения  (земельного участка) по адресу: г. Саратов, Сокурск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тракт, СНТ «Тюльпан», участок 20 протяженностью ориентировочно 180 метр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105 015 (</w:t>
            </w:r>
            <w:r>
              <w:rPr>
                <w:spacing w:val="-2"/>
                <w:w w:val="102"/>
                <w:lang w:val="en-US"/>
              </w:rPr>
              <w:t>c</w:t>
            </w:r>
            <w:r>
              <w:rPr>
                <w:spacing w:val="-2"/>
                <w:w w:val="102"/>
              </w:rPr>
              <w:t>то пять тысяч пятнадцать) рублей 45 копеек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9.12.2013 г. - 17.02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3-12-17T10:48:00Z</dcterms:modified>
  <cp:revision>14</cp:revision>
  <dc:subject/>
  <dc:title>ИЗВЕЩЕНИЕ</dc:title>
</cp:coreProperties>
</file>