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9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75986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от опоры ВЛИ-0,4кВ КТП-746 до объекта присоединения (земельного участка) по адресу:                  г. Саратов, пос. Елшанка, СНТ «Буровик», участок 112</w:t>
            </w:r>
          </w:p>
          <w:p>
            <w:pPr>
              <w:pStyle w:val="Normal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опор в количестве 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color w:val="FF0000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48 245 (Двести сорок восемь тысяч двести сорок пять) рублей 31 копеек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0.12.2013 г. - 20.02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2-17T11:19:00Z</cp:lastPrinted>
  <dcterms:modified xsi:type="dcterms:W3CDTF">2013-12-17T11:22:00Z</dcterms:modified>
  <cp:revision>12</cp:revision>
  <dc:subject/>
  <dc:title>ИЗВЕЩЕНИЕ</dc:title>
</cp:coreProperties>
</file>