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110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84 – 12ип  от  27.09.2012 года.  ТУ  № 4621  от  18.09.2012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ВЛИ-0,4кВ КТП-746 до объекта присоединения (земельного участка) по адресу: г. Саратов, пос. Елшанка, СНТ «Буровик», участок 112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в количестве 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12.2013 года  по  20.02.2014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ВЛИ-0,4кВ КТП-746   до границы  земельного участка  по адресу: г. Саратов, пос. Елшанка, СНТ «Буровик», участок 112 (шифр 202-02-13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           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7:00Z</dcterms:created>
  <dc:creator>Алексей</dc:creator>
  <dc:description/>
  <cp:keywords/>
  <dc:language>en-US</dc:language>
  <cp:lastModifiedBy>SPGS</cp:lastModifiedBy>
  <cp:lastPrinted>2013-12-17T11:14:00Z</cp:lastPrinted>
  <dcterms:modified xsi:type="dcterms:W3CDTF">2013-12-17T07:14:00Z</dcterms:modified>
  <cp:revision>19</cp:revision>
  <dc:subject/>
  <dc:title>Приложение № 1</dc:title>
</cp:coreProperties>
</file>